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13.02.2020  № 334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МЕНЕНИЯ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У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го образовательного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№ 70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Дюймовоч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ярский кра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О Железногорс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Железно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3 пункта 2.9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ва изложить в новой редакции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етском саду устанавливается пятиразовое питание воспитанников»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40:00Z</dcterms:created>
  <dc:creator>Admin</dc:creator>
  <dc:description/>
  <dc:language>en-US</dc:language>
  <cp:lastModifiedBy>Сумина</cp:lastModifiedBy>
  <cp:lastPrinted>2020-02-03T14:37:00Z</cp:lastPrinted>
  <dcterms:modified xsi:type="dcterms:W3CDTF">2020-02-14T06:40:00Z</dcterms:modified>
  <cp:revision>2</cp:revision>
  <dc:subject/>
  <dc:title/>
</cp:coreProperties>
</file>