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923925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72.7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0.03.20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85625532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5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0.03.2020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8462372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584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</w:t>
      </w:r>
      <w:r>
        <w:rPr/>
        <w:t>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316"/>
      </w:tblGrid>
      <w:tr>
        <w:trPr>
          <w:trHeight w:val="290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43 851 263,76 рубля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5 158 2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1 719 4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1 719 4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2022 году - 1 719 400 руб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38 693 063,76 рубля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18 773 263,76 руб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9 959 9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2 году - 9 959 900 рубле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 (приложение №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4 к муниципальной программе изложить в новой редакции 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1 к паспорту муниципальной программы изложить в новой редакции (приложение №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              Е.А. Карташ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8"/>
      <w:type w:val="nextPage"/>
      <w:pgSz w:w="11906" w:h="16838"/>
      <w:pgMar w:left="1418" w:right="851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20:00Z</dcterms:created>
  <dc:creator>Leontyev</dc:creator>
  <dc:description/>
  <cp:keywords/>
  <dc:language>en-US</dc:language>
  <cp:lastModifiedBy>МЦ</cp:lastModifiedBy>
  <cp:lastPrinted>2020-03-16T14:25:00Z</cp:lastPrinted>
  <dcterms:modified xsi:type="dcterms:W3CDTF">2020-03-20T05:31:00Z</dcterms:modified>
  <cp:revision>8</cp:revision>
  <dc:subject/>
  <dc:title/>
</cp:coreProperties>
</file>