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3.03.2020 № 6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 и    массовому   спорту    Администрации 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МАУ «КОС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-2022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указанием планируемых к достижению значений в результате реализации муниципальной программы (Приложение 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78 891 192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78 891 192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93 189 47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92 850 861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92 850 861,00 рубль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№1» (далее - 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Спортивная школа «Юность» (далее - 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далее - 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далее - МАУ «КОС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КУ «Управление физической культуры и спорта» (далее - 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,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5 базовых видов спорта, из 33-х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126"/>
        <w:gridCol w:w="1701"/>
        <w:gridCol w:w="297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        на который виды спорта включены в перечень базовых видов спорта         (в годах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спорта, включенные в программу Паралим-пийских иг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г.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порт глух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г.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Волей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Тхэквондо ИТФ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хэквондо ИТ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7-2019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7–2019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992"/>
        <w:gridCol w:w="992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 (в возрасте от 3 до 79 лет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 9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 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304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0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ивных ш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9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83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9 г. составила 85 363 человек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9 г.  составила 40,92%  (34 927 / 85 363 * 100),  что на 2,10%  превышает уровень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01.01.2020 г., составила 2 595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9 г. численность граждан-инвалидов, проживающих на территории ЗАТО Железногорск, составила 4 856 человек, из них: 4 528 человек – граждане старше 18 лет, 328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13,3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4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7–2019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7-2019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“Стратегии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 ФКиС) в качест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го ожидаемого конечного результата опреде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 ФКиС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ФКиС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134"/>
        <w:gridCol w:w="1276"/>
        <w:gridCol w:w="12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17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"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6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134"/>
        <w:gridCol w:w="1134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Единицы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Прогнозный период, годы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рогноз конечных результатов реализации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20-2022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20-2022  годов  -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20-2022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20-2022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20-2022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20-2022 годов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в сфере физической культуры и спорта, представлен в приложении к Паспорту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"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0-2022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20-2022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20-2022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20-2022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20-2022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20-2022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20-2022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3:00Z</dcterms:created>
  <dc:creator>verhoturova</dc:creator>
  <dc:description/>
  <cp:keywords/>
  <dc:language>en-US</dc:language>
  <cp:lastModifiedBy>Елена Лактионова</cp:lastModifiedBy>
  <cp:lastPrinted>2020-01-12T14:40:00Z</cp:lastPrinted>
  <dcterms:modified xsi:type="dcterms:W3CDTF">2020-03-24T06:48:00Z</dcterms:modified>
  <cp:revision>53</cp:revision>
  <dc:subject/>
  <dc:title/>
</cp:coreProperties>
</file>