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5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5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: 2 094 646 743,07 руб.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ое финансирование – 2 094 646 743,07 руб., внебюджетные источники – 0,00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60 191 843,07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126 316 823,07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18 687 51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15 187 51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 934 454 9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48 418 3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6 – 2018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2 094 646 743,07 руб., в том числе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бюджетное финансирование – 2 094 646 743,07 руб., внебюджетные источники – 0,000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- 160 191 843,07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126 316 823,07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 687 51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15 187 51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1 934 454 9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- </w:t>
      </w:r>
      <w:r>
        <w:rPr>
          <w:rFonts w:cs="Times New Roman" w:ascii="Times New Roman" w:hAnsi="Times New Roman"/>
          <w:sz w:val="27"/>
          <w:szCs w:val="27"/>
          <w:u w:val="single"/>
        </w:rPr>
        <w:t>648 418 3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</w:t>
      </w:r>
      <w:r>
        <w:rPr>
          <w:rFonts w:cs="Times New Roman" w:ascii="Times New Roman" w:hAnsi="Times New Roman"/>
          <w:sz w:val="27"/>
          <w:szCs w:val="27"/>
          <w:u w:val="single"/>
        </w:rPr>
        <w:t>643 018 3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</w:t>
      </w:r>
      <w:r>
        <w:rPr>
          <w:rFonts w:cs="Times New Roman" w:ascii="Times New Roman" w:hAnsi="Times New Roman"/>
          <w:sz w:val="27"/>
          <w:szCs w:val="27"/>
          <w:u w:val="single"/>
        </w:rPr>
        <w:t>643 018 3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 Приложение № 2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строку «Объемы и источники финансирования подпрограммы» 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дпрограмме № 1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35 802 612,6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5 802 612,6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 402 612,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 402 612,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0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0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5 400 0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 4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№ 3.1  к муниципальной программе «Подпрограмма № №1 «Модернизация и капитальный ремонт объектов коммунальной инфраструктуры и энергетического комплекса ЗАТО  Железногорск»  пункт 2.7. «Обоснование финансовых, материальных и трудовых затрат  (ресурсное обеспечение Подпрограммы № 1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1 реализуются за счет средств  краевого и местного бюджета. Общий объем финансирования подпрограммы на 2016 – 2018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35 802 612,65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5 802 612,65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>30 402 612,65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28 402 612,65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1 0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sz w:val="28"/>
          <w:szCs w:val="28"/>
          <w:u w:val="single"/>
        </w:rPr>
        <w:t>1 0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5 400 0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5 4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 Приложение № 2 к Подпрограмме №1  «Модернизация и капитальный ремонт объектов коммунальной инфраструктуры и энергетического комплекса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В Паспорте подпрограммы  №2 «Развитие объектов социальной сферы, специального назначения и жилищно-коммунального хозяйства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2 048 018 130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048 018 130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8 963 230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1 788 210,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587 51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 929 054 9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43 018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 018 3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Паспорте подпрограммы № 2 «Развитие объектов социальной сферы, специального назначения и жилищно-коммунального хозяйства  ЗАТО Железногорск» раздел 2.7. «Обоснование финансовых, материальных и трудовых затрат (ресурсное обеспечение Подпрограммы № 2) с указанием источников финансирования»  изложить в новой редакци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2 реализуются за счет средств  краевого и местного бюджета. Общий объем финансирования подпрограммы на 2016 – 2018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48 018 130,42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 048 018 130,42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118 963 230,42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91 788 210,42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13 587 51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1 929 054 9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- </w:t>
      </w:r>
      <w:r>
        <w:rPr>
          <w:rFonts w:cs="Times New Roman" w:ascii="Times New Roman" w:hAnsi="Times New Roman"/>
          <w:sz w:val="28"/>
          <w:szCs w:val="28"/>
          <w:u w:val="single"/>
        </w:rPr>
        <w:t>643 018 3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7г-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6</w:t>
      </w:r>
      <w:r>
        <w:rPr>
          <w:rFonts w:cs="Times New Roman" w:ascii="Times New Roman" w:hAnsi="Times New Roman"/>
          <w:sz w:val="28"/>
          <w:szCs w:val="28"/>
          <w:u w:val="single"/>
        </w:rPr>
        <w:t>43 018 30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 Приложение № 2 к Подпрограмме № 2 «Развитие объектов социальной сферы, специального назначения и жилищно-коммунального хозяйства 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2. Приложение № 3 к паспорту муниципальной программы «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2:00Z</dcterms:created>
  <dc:creator>Бутова Оля</dc:creator>
  <dc:description/>
  <cp:keywords/>
  <dc:language>en-US</dc:language>
  <cp:lastModifiedBy>Sinkina</cp:lastModifiedBy>
  <cp:lastPrinted>2016-05-30T08:52:00Z</cp:lastPrinted>
  <dcterms:modified xsi:type="dcterms:W3CDTF">2016-05-30T10:12:00Z</dcterms:modified>
  <cp:revision>3</cp:revision>
  <dc:subject/>
  <dc:title> </dc:title>
</cp:coreProperties>
</file>