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13.04. 2020                                                                                                                                                  № 7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13.04. 2020                                                                                                                                                  № 73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АТО Железногорск за первый квартал 2020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первый квартал 2020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 Управлению  внутреннего контроля   Администрации  ЗАТО г. Железногорск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ый квартал 2020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И.Г. Куксин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18-02-24T14:17:00Z</cp:lastPrinted>
  <dcterms:modified xsi:type="dcterms:W3CDTF">2020-04-13T07:45:00Z</dcterms:modified>
  <cp:revision>2</cp:revision>
  <dc:subject/>
  <dc:title/>
</cp:coreProperties>
</file>