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0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4602879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4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0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591471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45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4 «Положение о системе оплаты труда руководителей муниципальных автономных учреждений, реализующих программы спортивной подготовки на территории ЗАТО г.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4 «Положение о системе оплаты труда руководителей муниципальных автономных учреждений, реализующих программы спортивной подготовки на территории ЗАТО г. Железногорск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Приложение № 6 «</w:t>
      </w: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по итогам работы руководителям автономных учреждений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становление вступает в силу после его официального опубликования и применяется к правоотношениям, возникшим с 01.01.2020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Pikalova</cp:lastModifiedBy>
  <cp:lastPrinted>2016-12-13T10:13:00Z</cp:lastPrinted>
  <dcterms:modified xsi:type="dcterms:W3CDTF">2020-04-20T07:41:00Z</dcterms:modified>
  <cp:revision>67</cp:revision>
  <dc:subject/>
  <dc:title> </dc:title>
</cp:coreProperties>
</file>