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168890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912035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6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бавить пункт 2.4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4. В зависимости от наличия квалификационной категории размеры окладов (должностных окладов), ставок заработной платы работников учреждений увеличиваются в следующих размера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ысшей квалификационной категории на 10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первой квалификационной категории на 8,5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торой квалификационной категории на 7%.»</w:t>
      </w:r>
    </w:p>
    <w:p>
      <w:pPr>
        <w:pStyle w:val="Normal"/>
        <w:spacing w:lineRule="atLeast" w:line="260" w:before="0" w:after="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6"/>
          </w:rPr>
          <w:t>Приложение № 11</w:t>
        </w:r>
      </w:hyperlink>
      <w:r>
        <w:rPr>
          <w:rFonts w:cs="Times New Roman" w:ascii="Times New Roman" w:hAnsi="Times New Roman"/>
          <w:sz w:val="26"/>
        </w:rPr>
        <w:t xml:space="preserve"> «Виды и размер выплат по итогам работы руководителям учреждений, их заместителям и главным бухгалтерам» изложить в редакции согласно </w:t>
      </w:r>
      <w:hyperlink r:id="rId13">
        <w:r>
          <w:rPr>
            <w:rStyle w:val="InternetLink"/>
            <w:rFonts w:cs="Times New Roman" w:ascii="Times New Roman" w:hAnsi="Times New Roman"/>
            <w:sz w:val="26"/>
          </w:rPr>
          <w:t>приложению № 1</w:t>
        </w:r>
      </w:hyperlink>
      <w:r>
        <w:rPr>
          <w:rFonts w:cs="Times New Roman" w:ascii="Times New Roman" w:hAnsi="Times New Roman"/>
          <w:sz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 силу  после его официального опубликования   и   применяется   к   правоотношениям,    возникшим:    по   п.1.1.   -    с 01.04.2020 г.; по п. 1.2. –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1D544C0CD5B93DB9030AB52119CF0361DEA643E46F900B4570DC512E7632D0203CCA6763DE61692D4ACEE5FA11375D897E38F60AB5FB6769A5F1C892xCX6E" TargetMode="External"/><Relationship Id="rId13" Type="http://schemas.openxmlformats.org/officeDocument/2006/relationships/hyperlink" Target="consultantplus://offline/ref=1D544C0CD5B93DB9030AB52119CF0361DEA643E46F910E427DD6512E7632D0203CCA6763DE61692D4ACDE2F912375D897E38F60AB5FB6769A5F1C892xCX6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20-04-07T11:45:00Z</cp:lastPrinted>
  <dcterms:modified xsi:type="dcterms:W3CDTF">2020-04-20T07:45:00Z</dcterms:modified>
  <cp:revision>85</cp:revision>
  <dc:subject/>
  <dc:title> </dc:title>
</cp:coreProperties>
</file>