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постановлению Администрации ЗАТО г.Железногорс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20.04.2020    №7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 примерному положению об оплате тру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</w:rPr>
              <w:t xml:space="preserve">работников </w:t>
            </w:r>
            <w:r>
              <w:rPr/>
              <w:t>муниципальных бюджетных учреждений, реализующих программы спортивной подготовки на территории ЗАТО г.Железногор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bookmarkStart w:id="0" w:name="Par47"/>
      <w:bookmarkEnd w:id="0"/>
      <w:r>
        <w:rPr>
          <w:bCs/>
          <w:sz w:val="26"/>
          <w:szCs w:val="26"/>
        </w:rPr>
        <w:t>МИНИМАЛЬНЫЕ РАЗМЕРЫ ОКЛАДОВ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ДОЛЖНОСТНЫХ ОКЛАДОВ), СТАВОК ЗАРАБОТНОЙ ПЛАТ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е размеры окладов (должностных окладов) работников учреждений физической культуры и спорт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рофессиональная квалификационная группа (далее - ПКГ) должностей работников физической культуры и спорта должностей первого уровня:</w:t>
      </w:r>
    </w:p>
    <w:p>
      <w:pPr>
        <w:pStyle w:val="Style15"/>
        <w:widowControl w:val="false"/>
        <w:autoSpaceDE w:val="false"/>
        <w:ind w:left="13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51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3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2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КГ должностей работников физической культуры и спорта должностей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49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5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40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8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ПКГ должностей работников физической культуры и спорта третьего уровня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51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6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ПКГ должностей работников физической культуры и спорта четверт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263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9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ПКГ Общеотраслевые должности служащих перв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5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9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ПКГ Общеотраслевые должности служащих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7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3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64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3. ПКГ Общеотраслевые должности служащих третье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444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7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4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2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4. ПКГ Общеотраслевые должности служащих четверт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39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63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6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1. ПКГ Общеотраслевые профессии рабочих перв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45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8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 ПКГ Общеотраслевые профессии рабочих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525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27:00Z</dcterms:created>
  <dc:creator>Dyubina</dc:creator>
  <dc:description/>
  <cp:keywords/>
  <dc:language>en-US</dc:language>
  <cp:lastModifiedBy>Pikalova</cp:lastModifiedBy>
  <cp:lastPrinted>2019-09-06T09:49:00Z</cp:lastPrinted>
  <dcterms:modified xsi:type="dcterms:W3CDTF">2020-04-22T06:47:00Z</dcterms:modified>
  <cp:revision>72</cp:revision>
  <dc:subject/>
  <dc:title/>
</cp:coreProperties>
</file>