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8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03940758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8.3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08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5282064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84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ногоквартирных домов, расположенных на территории ЗАТО Железногорск,  собственники помещений в которых по состоянию на 20.04.2020 не выбрали способ формирования фонда капитального ремонта или выбранный ими способ не был реализован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отношении многоквартирных домов, указанных в пункте 1 настоящего постановления, формирование фонда капитального ремонта осуществляется на счете регионального оператор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20.08.2014 № 1508 «Перечень многоквартирных домов, расположенных на территории ЗАТО Железногорск, собственники помещений в которых по состоянию на 10.08.2014 не выбрали способ формирования фонда капитального ремонта или выбранный ими способ не был реализован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8.06.2015 № 941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обственники помещений в которых не выбрали способ формирования фонда капитального ремонта или выбранный ими способ не был реализован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менить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4.08.2016 № 1288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обственники помещений в которых не выбрали способ формирования фонда капитального ремонта или выбранный ими способ не был реализован»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4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Tiholaz</cp:lastModifiedBy>
  <cp:lastPrinted>2020-05-06T15:09:00Z</cp:lastPrinted>
  <dcterms:modified xsi:type="dcterms:W3CDTF">2020-05-12T04:37:00Z</dcterms:modified>
  <cp:revision>21</cp:revision>
  <dc:subject/>
  <dc:title> </dc:title>
</cp:coreProperties>
</file>