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4.2020  № 8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0-2021 годов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первый  заместитель Главы ЗАТО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манова А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ец И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Управления городского хозяйства Администрации ЗАТО г. Железногорск, секретарь комиссии.</w:t>
            </w:r>
          </w:p>
        </w:tc>
      </w:tr>
      <w:tr>
        <w:trPr>
          <w:trHeight w:val="30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-руководитель МКУ «Управление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порта»  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 В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. руководител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Е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директора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о И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ительный директор ООО «КРАСЭКО-ЭЛЕКТРО» (по согл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–начальник управления главного энергетика 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МКУ «Управление культур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23:00Z</dcterms:created>
  <dc:creator>Бутова Оля</dc:creator>
  <dc:description/>
  <cp:keywords/>
  <dc:language>en-US</dc:language>
  <cp:lastModifiedBy>Sinkina</cp:lastModifiedBy>
  <cp:lastPrinted>2020-04-30T08:48:00Z</cp:lastPrinted>
  <dcterms:modified xsi:type="dcterms:W3CDTF">2020-04-30T01:49:00Z</dcterms:modified>
  <cp:revision>4</cp:revision>
  <dc:subject/>
  <dc:title> </dc:title>
</cp:coreProperties>
</file>