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1609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6.75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885</wp:posOffset>
                </wp:positionH>
                <wp:positionV relativeFrom="paragraph">
                  <wp:posOffset>106934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4.2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354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 04. 2020                                                                                                    № 8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7.9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. 04. 2020                                                                                                    № 82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20-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20-2021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20-2021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0-2021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20-2021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01.09.2020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20-2021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ОО «КРАСЭКО-ЭЛЕКТРО» (И.П.Михайленко) обеспечить запас топлива (мазут, уголь) согласно нормативам на отопительный сезон 2020-2021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9 июня, 29 июля, 28 августа, 28 сентября, 26 октября 2020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внутреннего контроля ЗАТО г. Железногорск (Е.Н. Панченко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А.А. Сергей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52:00Z</dcterms:created>
  <dc:creator>Бутова Оля</dc:creator>
  <dc:description/>
  <cp:keywords/>
  <dc:language>en-US</dc:language>
  <cp:lastModifiedBy>Sinkina</cp:lastModifiedBy>
  <cp:lastPrinted>2020-04-30T08:46:00Z</cp:lastPrinted>
  <dcterms:modified xsi:type="dcterms:W3CDTF">2020-04-30T01:46:00Z</dcterms:modified>
  <cp:revision>5</cp:revision>
  <dc:subject/>
  <dc:title> </dc:title>
</cp:coreProperties>
</file>