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ЗАТО г. Железногорск</w:t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5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 МЕРОПРИ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бустройству мест массового отды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в зонах рекреации на водоем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Железногорск  в 2020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"/>
        <w:gridCol w:w="32"/>
        <w:gridCol w:w="10"/>
        <w:gridCol w:w="6093"/>
        <w:gridCol w:w="2747"/>
      </w:tblGrid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, ответственное предприятие</w:t>
            </w:r>
          </w:p>
        </w:tc>
      </w:tr>
      <w:tr>
        <w:trPr/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Городской пляж на Кантатском водохранилищ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е МАУК «ПКиО», в районе «мкр. Заозерный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тдыха в районе ул. 60 лет ВЛКСМ</w:t>
            </w:r>
          </w:p>
        </w:tc>
      </w:tr>
      <w:tr>
        <w:trPr>
          <w:trHeight w:val="1268" w:hRule="atLeast"/>
        </w:trPr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изводственный контроль в соответствии с программой производственного контроля (контроль качества воды водоема и песка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20 до 31.08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Управление  ГОЧС и режима ЗАТО Железногорск» </w:t>
            </w:r>
          </w:p>
        </w:tc>
      </w:tr>
      <w:tr>
        <w:trPr>
          <w:trHeight w:val="1585" w:hRule="atLeast"/>
        </w:trPr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ть водолазами дно водного объекта в пределах участка акватории, отведенного для купания, очистить от водных растений, коряг, камней, стекла и пр. (за исключением зоны отдыха в районе ул. 60 лет ВЛКСМ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«Управление  ГОЧС и режима ЗАТО Железногорс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,  но не позднее 5 дней после отмены ограничительных мероприятий)</w:t>
            </w:r>
          </w:p>
        </w:tc>
      </w:tr>
      <w:tr>
        <w:trPr>
          <w:trHeight w:val="1369" w:hRule="atLeast"/>
        </w:trPr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ить границы зоны купания в водоеме буйками оранжевого цвета для обеспечения безопасности отдыхающих на воде (за исключением зоны отдыха в районе ул. 60 лет ВЛКСМ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, но не позднее 3 дней после отмены ограничительных мероприяти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 ГОЧС и режима ЗАТО Железногорск»</w:t>
            </w:r>
          </w:p>
        </w:tc>
      </w:tr>
      <w:tr>
        <w:trPr>
          <w:trHeight w:val="408" w:hRule="atLeast"/>
        </w:trPr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сты спасения на воде с дежурством спасателей (за исключением зоны отдыха в районе ул. 60 лет ВЛКСМ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, но не позднее 3 дней после отмены ограничительных мероприяти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 ГОЧС и режима ЗАТО Железногорск»</w:t>
            </w:r>
          </w:p>
        </w:tc>
      </w:tr>
      <w:tr>
        <w:trPr>
          <w:trHeight w:val="514" w:hRule="atLeast"/>
        </w:trPr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«КБУ» </w:t>
            </w:r>
          </w:p>
        </w:tc>
      </w:tr>
      <w:tr>
        <w:trPr>
          <w:trHeight w:val="471" w:hRule="atLeast"/>
        </w:trPr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рыхление поверхностного слоя песка не реже одного раза в неделю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20 до 31.08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ь зону рекреации и прилегающую зеленую зону от бытового мусора, сухосто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20 до 31.08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сти ремонт и побелку лестничных маршей, ротонды (за исключением зоны отдыха в районе ул. 60 лет ВЛКСМ)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ть и покрасить малые архитектурные форм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вкладыши в урн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/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борку рекреации и транспортирование твердых коммунальных отходов ежедневн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20 до 31.08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>
          <w:trHeight w:val="1488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бслуживающий персонал уборочным инвентарем и дезинфицирующими средствами для проведения дезинфекции в кабинках для переодева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20 до 31.08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>
          <w:trHeight w:val="956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знаки о запрещении проезда в зону отдыха, исключить съезд автотранспорта на зеленые зоны, прилегающие к Кантатскому водохранилищ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>
          <w:trHeight w:val="978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ть стенды с материалами по предупреждению несчастных случаев, данными о температуре воды и воздуха, сроками купального сезона и часами работы (за исключением зоны отдыха в районе ул. 60 лет ВЛКСМ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, но не позднее 3 дней после отмены ограничительных мероприят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Управление  ГОЧС и режима ЗАТО Железногорск» </w:t>
            </w:r>
          </w:p>
        </w:tc>
      </w:tr>
      <w:tr>
        <w:trPr>
          <w:trHeight w:val="892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одоснабжение, соответствующее санитарно-гигиеническим требованиям (за исключением зоны отдыха в районе ул. 60 лет ВЛКСМ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>
          <w:trHeight w:val="688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городские пляжи общественными туалетами (за исключением зоны отдыха в районе ул. 60 лет ВЛКСМ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>
          <w:trHeight w:val="1997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редупредительные знаки о запрещении купания в водоеме в зоне отдыха в районе ул. 60 лет ВЛКС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</w:t>
            </w:r>
          </w:p>
        </w:tc>
      </w:tr>
      <w:tr>
        <w:trPr>
          <w:trHeight w:val="390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жим работы городских пляжей: с 11 до 20 ежедневно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20 до 31.08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 ГОЧС и режима ЗАТО Железногорск»</w:t>
            </w:r>
          </w:p>
        </w:tc>
      </w:tr>
      <w:tr>
        <w:trPr>
          <w:trHeight w:val="197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0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ериод работы городских пляж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омента получения актов технического освидетельствования пляжных зон до 31 августа 2020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БУ»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 ГОЧС и режима ЗАТО Железногорск»</w:t>
            </w:r>
          </w:p>
        </w:tc>
      </w:tr>
      <w:tr>
        <w:trPr>
          <w:trHeight w:val="1697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она отдыха на озере пос. Подгорны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предприятие – МП «Жилищно-коммунальное хозяйство»</w:t>
            </w:r>
          </w:p>
        </w:tc>
      </w:tr>
      <w:tr>
        <w:trPr>
          <w:trHeight w:val="27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изводственный контроль в соответствии с программой производственного контроля (контроль качества песка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20 до 31.08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редупредительные знаки о запрещении купания в водоеме в зоне отдых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рыхление поверхностного слоя песка не реже одного раза в неделю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20 до 31.08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ь зону отдыха и прилегающие зеленые зоны от бытового мусора, сухосто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монтировать и покрасить малые архитектурные формы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вкладыши в урны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борку рекреации и транспортирование твердых коммунальных отходов ежедневн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20 до 31.08.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776" w:footer="720" w:bottom="90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7:00Z</dcterms:created>
  <dc:creator>Бутова Оля</dc:creator>
  <dc:description/>
  <cp:keywords/>
  <dc:language>en-US</dc:language>
  <cp:lastModifiedBy>Shahina</cp:lastModifiedBy>
  <cp:lastPrinted>2020-05-13T14:10:00Z</cp:lastPrinted>
  <dcterms:modified xsi:type="dcterms:W3CDTF">2020-05-15T02:17:00Z</dcterms:modified>
  <cp:revision>75</cp:revision>
  <dc:subject/>
  <dc:title> </dc:title>
</cp:coreProperties>
</file>