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522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15.05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542474058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  <w:lang w:val="en-US"/>
                              </w:rPr>
                              <w:t>86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41.1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  <w:lang w:val="en-US"/>
                        </w:rPr>
                        <w:t>15.05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20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  <w:lang w:val="en-US"/>
                        </w:rPr>
                        <w:t>20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210044368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  <w:lang w:val="en-US"/>
                        </w:rPr>
                        <w:t>867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748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2.01.2020  № 180 «Об утверждении нормативных затрат на выполнение работ в сфере молодежной политики муниципальным казенным учреждением «Молодежный центр» на 2020 год и плановый период 2021 и 2022 годов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22.01.2020 № 180 «Об утверждении нормативных затрат на выполнение работ в сфере молодежной политики муниципальным казенным учреждением «Молодежный центр» на 2020 год и плановый период 2021 и 2022 годов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Style18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                  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</w:t>
        <w:tab/>
        <w:t xml:space="preserve">               И.Г. Куксин </w:t>
      </w:r>
    </w:p>
    <w:sectPr>
      <w:headerReference w:type="default" r:id="rId8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1:40:00Z</dcterms:created>
  <dc:creator>Leontyev</dc:creator>
  <dc:description/>
  <cp:keywords/>
  <dc:language>en-US</dc:language>
  <cp:lastModifiedBy>МЦ</cp:lastModifiedBy>
  <cp:lastPrinted>2020-05-08T09:02:00Z</cp:lastPrinted>
  <dcterms:modified xsi:type="dcterms:W3CDTF">2020-05-18T08:02:00Z</dcterms:modified>
  <cp:revision>5</cp:revision>
  <dc:subject/>
  <dc:title/>
</cp:coreProperties>
</file>