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766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8105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1.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strike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trike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1925320</wp:posOffset>
                </wp:positionV>
                <wp:extent cx="6398895" cy="6597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26.05.2020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61290" cy="123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9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95pt;mso-wrap-distance-left:9pt;mso-wrap-distance-right:9pt;mso-wrap-distance-top:0pt;mso-wrap-distance-bottom:0pt;margin-top:151.6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26.05.2020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161290" cy="123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94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астии в конкурсе «Лучший проект создания комфортной городской среды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trike/>
          <w:sz w:val="28"/>
          <w:szCs w:val="28"/>
          <w:lang w:eastAsia="ar-SA"/>
        </w:rPr>
      </w:pPr>
      <w:r>
        <w:rPr>
          <w:rFonts w:cs="Times New Roman" w:ascii="Times New Roman" w:hAnsi="Times New Roman"/>
          <w:strike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trike/>
          <w:sz w:val="28"/>
          <w:szCs w:val="28"/>
          <w:lang w:eastAsia="ar-SA"/>
        </w:rPr>
      </w:pPr>
      <w:r>
        <w:rPr>
          <w:rFonts w:cs="Times New Roman" w:ascii="Times New Roman" w:hAnsi="Times New Roman"/>
          <w:strike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участия муниципального образования ЗАТО Железногорск в региональном </w:t>
      </w:r>
      <w:r>
        <w:rPr>
          <w:rFonts w:cs="Times New Roman" w:ascii="Times New Roman" w:hAnsi="Times New Roman"/>
          <w:sz w:val="28"/>
          <w:szCs w:val="28"/>
        </w:rPr>
        <w:t>конкурсе Красноярского края «Лучший проект создания комфортной городской среды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 Красноярского края от 13.12.2019 № 708-п «Об утверждении Поряд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и распределения субсидий бюджетам муниципальных образований для поощрения муниципальных образований - победителей конкурса лучших проектов создания комфортной городской среды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</w:t>
        <w:tab/>
        <w:t xml:space="preserve">Принять участие </w:t>
      </w:r>
      <w:r>
        <w:rPr>
          <w:rFonts w:cs="Times New Roman" w:ascii="Times New Roman" w:hAnsi="Times New Roman"/>
          <w:sz w:val="28"/>
          <w:szCs w:val="28"/>
        </w:rPr>
        <w:t>в конкурсе «Лучший проект создания комфортной городской среды» (далее – Конкурс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  <w:tab/>
        <w:t>Утвердить Порядок приема и оценки предложений жителей по выбору общественной территории и мероприятиям по благоустройству общественной территории для реализации проекта создания комфортной городско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гласно приложению № 1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  <w:tab/>
        <w:t xml:space="preserve">Утвердить перечень предлагаемых к выбору общественных территорий ЗАТО Железногорск из числа общественных территорий, включ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Формирование современной городской среды на 2018-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ы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ую постановлением Администрации ЗАТО </w:t>
        <w:br/>
        <w:t>г. Железногорск от 30.11.2017 № 2069 (далее – Перечень) согласно приложению № 2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</w:t>
        <w:tab/>
        <w:t xml:space="preserve">Провести прием предложений жителей по выбору общественной территории и мероприятиям по благоустройству общественной территории </w:t>
        <w:br/>
        <w:t>(далее – предложений) в период с 29.05.2020 по 29.06.2020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</w:t>
        <w:tab/>
        <w:t xml:space="preserve">Пунктами сбора предложений считать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холл 1 этажа здания Администрации ЗАТО г. Железногорск по адресу: Красноярский край, ЗАТО Железногорск, г. Железногорск, ул. 22 партсъезда, д. 21, часы приема: в рабочие дни с 9 ч. 00 мин. до 17 ч. 00 мин., перерыв на обед с 12 ч. 30 мин. до 13 ч. 30 мин., выходные дни – суббота, воскресенье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фициальный сайт городского округа </w:t>
      </w:r>
      <w:r>
        <w:rPr>
          <w:rFonts w:eastAsia="Malgun Gothic" w:cs="Times New Roman" w:ascii="Times New Roman" w:hAnsi="Times New Roman"/>
          <w:sz w:val="28"/>
          <w:szCs w:val="28"/>
        </w:rPr>
        <w:t xml:space="preserve">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adm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сообщества и группы муниципальной газеты «Город и горожане» и муниципального телевидения «Новости. Время местное» в социальных сетях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  электронная почт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admk2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ar-SA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autoSpaceDE w:val="false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6.</w:t>
        <w:tab/>
        <w:t xml:space="preserve">Общественной комиссии </w:t>
      </w:r>
      <w:r>
        <w:rPr>
          <w:rFonts w:cs="Times New Roman" w:ascii="Times New Roman" w:hAnsi="Times New Roman"/>
          <w:sz w:val="28"/>
          <w:szCs w:val="28"/>
        </w:rPr>
        <w:t>по развитию городской среды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твержденной постановл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ЗАТО г. Железногорск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27.02.2017 № 372 (далее - общественная комиссия), в срок по 30.06.2020 подвести итоги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о отбору общественной территор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видов её благоустройства </w:t>
      </w:r>
      <w:r>
        <w:rPr>
          <w:rFonts w:cs="Times New Roman" w:ascii="Times New Roman" w:hAnsi="Times New Roman"/>
          <w:sz w:val="28"/>
          <w:szCs w:val="28"/>
        </w:rPr>
        <w:t>для участия в Конкурс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8.</w:t>
        <w:tab/>
        <w:t>Отделу общественных связей Администрации ЗАТО г. Железногорск (И.С. 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9.</w:t>
        <w:tab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10.</w:t>
        <w:tab/>
        <w:t>Настоящее постановление вступает в силу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Malgun Gothic" w:cs="Times New Roman"/>
          <w:sz w:val="28"/>
          <w:szCs w:val="28"/>
          <w:lang w:eastAsia="ar-SA"/>
        </w:rPr>
      </w:pPr>
      <w:r>
        <w:rPr>
          <w:rFonts w:eastAsia="Malgun Gothic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>И.Г. Куксин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 ЗАТО г. Железногорск</w:t>
      </w:r>
    </w:p>
    <w:p>
      <w:pPr>
        <w:pStyle w:val="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______ № 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РЯДОК 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ема и оценки предложений жителей по выбору общественной территории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мероприятиям по благоустройству общественной территори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для реализации проекта создания комфортной городской среды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Настоящий Порядок приема и оценки предложений жителей по выбору общественной территории и мероприятиям по благоустройству общественной территории для реализации проекта создания комфортной городской среды (далее – Порядок) разработан в целях определения общественной территории и мероприятий по благоустройству общественной территории для реализации проекта создания комфортной городской среды, при участии ЗАТО Железногорск в региональном конкурсе Красноярского края по отбору лучших проектов создания комфортной городской сре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настоящего Порядка, под общественными территориями понимаются территории общего пользования, </w:t>
      </w:r>
      <w:r>
        <w:rPr>
          <w:rFonts w:cs="Times New Roman" w:ascii="Times New Roman" w:hAnsi="Times New Roman"/>
          <w:sz w:val="28"/>
          <w:szCs w:val="28"/>
        </w:rPr>
        <w:t xml:space="preserve">которыми беспрепятственно пользуется неограниченный круг лиц, в том числе, площади, улицы, проезды, набережные, береговые полосы водных объектов общего пользования, скверы, бульвары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- общественная территор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ожения по отбору и благоустройству общественной территории для реализации проекта создания комфортной городской среды вправе подавать жители ЗАТО Железногорск, в соответствии с настоящим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ложения по отбору и благоустройству общественной территории для реализации проекта создания комфортной городской среды (далее - предложения) принимаются в письменной и электронной формах в пунктах сбора предложений, определенных в п. 5 настоящего постановл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ожения принимаются в свободном изложении или по форме, согласно приложению № 3, и в сроки, установленные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93" w:leader="none"/>
        </w:tabs>
        <w:suppressAutoHyphens w:val="true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ественная комиссия, созданная для выработки эффективных решений, учитывающих мнения общественности, по вопросам повышения уровня благоустройства дворовых территорий многоквартирных домов, общественных территорий ЗАТО Железногорск в срок до 30.06.2020 проводит комиссионную оценку предложений жителей и подводит итоги 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>по отбору общественной территор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видов её благоустройства </w:t>
      </w:r>
      <w:r>
        <w:rPr>
          <w:rFonts w:cs="Times New Roman" w:ascii="Times New Roman" w:hAnsi="Times New Roman"/>
          <w:sz w:val="28"/>
          <w:szCs w:val="28"/>
        </w:rPr>
        <w:t>для участия в Конкурсе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autoSpaceDE w:val="false"/>
        <w:ind w:left="0" w:firstLine="709"/>
        <w:jc w:val="both"/>
        <w:rPr/>
      </w:pPr>
      <w:bookmarkStart w:id="0" w:name="_GoBack1"/>
      <w:bookmarkEnd w:id="0"/>
      <w:r>
        <w:rPr>
          <w:rFonts w:cs="Times New Roman" w:ascii="Times New Roman" w:hAnsi="Times New Roman"/>
          <w:sz w:val="28"/>
          <w:szCs w:val="28"/>
        </w:rPr>
        <w:t>Решение общественной комиссии в день принятия оформляется протоколом, который подписывают члены общественной комиссии, принявшие участие в заседании. Указанный протокол составляется в 2 экземплярах, один из которых остается в общественной комиссии, другой передается в Администрацию ЗАТО г. Железногорск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щественной комиссии размещаются на официальном сайте муниципального образования "Закрытое административно-территориальное образование город Железногорск Красноярского края" в информационно-телекоммуникационной сети Интернет в течение трех рабочих дней с момента подписания.</w:t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ind w:hanging="6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71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778"/>
      </w:tblGrid>
      <w:tr>
        <w:trPr/>
        <w:tc>
          <w:tcPr>
            <w:tcW w:w="49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uppressAutoHyphens w:val="true"/>
              <w:ind w:left="34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suppressAutoHyphens w:val="true"/>
              <w:ind w:left="3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постановлению Администрации ЗАТО  г. Железногорск</w:t>
            </w:r>
          </w:p>
          <w:p>
            <w:pPr>
              <w:pStyle w:val="Normal"/>
              <w:suppressAutoHyphens w:val="true"/>
              <w:ind w:left="34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 ______ № 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ЕРЕЧЕН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агаемых к выбору общественных территорий для реализации проекта создания комфортной городской среды ЗАТО Железногорск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88"/>
        <w:gridCol w:w="524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общественной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ое расположение общественной территории, адре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Андре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, г. Железногорск, ул. Андреева на участке от </w:t>
              <w:br/>
              <w:t>ул. Школьная до ул. Киро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 районе зданий пр. Курчатова, 1, ул. Советская, 2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ортивная алле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Железногорск, г. Железногорск, ул. Советская, 29, пр. Курчатова, 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ежду зданиями пр. Ленинградский, 37, 47, и жилыми домами пр. Ленинградский 41, 43, ул. 60 лет ВЛКСМ, 4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ощадь перед Центром досуг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Железногорск, г. Железногорск, пр. Ленинградский, 35, 37, 41, 43, 47, ул. 60 лет ВЛКСМ, 4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ул. 22 партсъез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, г. Железногорск, ул. 22 партсъезда на участке от </w:t>
              <w:br/>
              <w:t>ул. Ленина до жилых домов 15, 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шеходная часть ул. Ленина на участке от ул. Парковая до ул. Октябрь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ТО Железногорск, г. Железногорск, ул. Ленина на участке от ул. Парковая до ул. Октябрь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964" w:footer="709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8"/>
        </w:tabs>
        <w:ind w:left="1198" w:hanging="360"/>
      </w:pPr>
    </w:lvl>
    <w:lvl w:ilvl="1">
      <w:start w:val="1"/>
      <w:numFmt w:val="decimal"/>
      <w:lvlText w:val="%2."/>
      <w:lvlJc w:val="left"/>
      <w:pPr>
        <w:tabs>
          <w:tab w:val="num" w:pos="1918"/>
        </w:tabs>
        <w:ind w:left="1918" w:hanging="360"/>
      </w:pPr>
    </w:lvl>
    <w:lvl w:ilvl="2">
      <w:start w:val="1"/>
      <w:numFmt w:val="decimal"/>
      <w:lvlText w:val="%3."/>
      <w:lvlJc w:val="left"/>
      <w:pPr>
        <w:tabs>
          <w:tab w:val="num" w:pos="2638"/>
        </w:tabs>
        <w:ind w:left="2638" w:hanging="360"/>
      </w:pPr>
    </w:lvl>
    <w:lvl w:ilvl="3">
      <w:start w:val="1"/>
      <w:numFmt w:val="decimal"/>
      <w:lvlText w:val="%4."/>
      <w:lvlJc w:val="left"/>
      <w:pPr>
        <w:tabs>
          <w:tab w:val="num" w:pos="3358"/>
        </w:tabs>
        <w:ind w:left="3358" w:hanging="360"/>
      </w:pPr>
    </w:lvl>
    <w:lvl w:ilvl="4">
      <w:start w:val="1"/>
      <w:numFmt w:val="decimal"/>
      <w:lvlText w:val="%5."/>
      <w:lvlJc w:val="left"/>
      <w:pPr>
        <w:tabs>
          <w:tab w:val="num" w:pos="4078"/>
        </w:tabs>
        <w:ind w:left="4078" w:hanging="360"/>
      </w:pPr>
    </w:lvl>
    <w:lvl w:ilvl="5">
      <w:start w:val="1"/>
      <w:numFmt w:val="decimal"/>
      <w:lvlText w:val="%6."/>
      <w:lvlJc w:val="left"/>
      <w:pPr>
        <w:tabs>
          <w:tab w:val="num" w:pos="4798"/>
        </w:tabs>
        <w:ind w:left="4798" w:hanging="360"/>
      </w:pPr>
    </w:lvl>
    <w:lvl w:ilvl="6">
      <w:start w:val="1"/>
      <w:numFmt w:val="decimal"/>
      <w:lvlText w:val="%7."/>
      <w:lvlJc w:val="left"/>
      <w:pPr>
        <w:tabs>
          <w:tab w:val="num" w:pos="5518"/>
        </w:tabs>
        <w:ind w:left="5518" w:hanging="360"/>
      </w:pPr>
    </w:lvl>
    <w:lvl w:ilvl="7">
      <w:start w:val="1"/>
      <w:numFmt w:val="decimal"/>
      <w:lvlText w:val="%8."/>
      <w:lvlJc w:val="left"/>
      <w:pPr>
        <w:tabs>
          <w:tab w:val="num" w:pos="6238"/>
        </w:tabs>
        <w:ind w:left="6238" w:hanging="360"/>
      </w:pPr>
    </w:lvl>
    <w:lvl w:ilvl="8">
      <w:start w:val="1"/>
      <w:numFmt w:val="decimal"/>
      <w:lvlText w:val="%9."/>
      <w:lvlJc w:val="left"/>
      <w:pPr>
        <w:tabs>
          <w:tab w:val="num" w:pos="6958"/>
        </w:tabs>
        <w:ind w:left="69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Malgun Goth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mailto:admk26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57:00Z</dcterms:created>
  <dc:creator>Бутова Оля</dc:creator>
  <dc:description/>
  <dc:language>en-US</dc:language>
  <cp:lastModifiedBy>Markovich</cp:lastModifiedBy>
  <cp:lastPrinted>2020-05-22T09:49:00Z</cp:lastPrinted>
  <dcterms:modified xsi:type="dcterms:W3CDTF">2020-05-26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25750618</vt:r8>
  </property>
</Properties>
</file>