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-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5.06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3830179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1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5.06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19533729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1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12.05.2020, распоряжения Администрации ЗАТО г. Железногорск от 03.06.2020 № 330 «О ежегодном отпуске И.Г. Куксина», заявления Добролежа Дениса Владимиро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30.06.2020 в 14-30 в п. Тартат, ул. 40 лет Октября, 6, кв. 1 (помещение МКУ «Управление поселковыми территориями») по вопросу о предоставлении Добролежа Денису Владимировичу разрешения на условно разрешенный вид использования земельного участка – огородничество, площадью 615 кв. м, местоположением: Российская Федерация, Красноярский край, городской округ ЗАТО город Железногорск, п. Тартат, примерно в 2 м по направлению на север от жилого дома по ул. Тартатская, 6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Пикал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ab/>
        <w:t xml:space="preserve">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35:00Z</dcterms:created>
  <dc:creator>Бутова Оля</dc:creator>
  <dc:description/>
  <dc:language>en-US</dc:language>
  <cp:lastModifiedBy>buzun</cp:lastModifiedBy>
  <cp:lastPrinted>2019-01-21T10:09:00Z</cp:lastPrinted>
  <dcterms:modified xsi:type="dcterms:W3CDTF">2020-06-05T07:35:00Z</dcterms:modified>
  <cp:revision>3</cp:revision>
  <dc:subject/>
  <dc:title/>
</cp:coreProperties>
</file>