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0.07.2020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u w:val="single"/>
                              </w:rPr>
                              <w:t>12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0.07.2020</w:t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 № </w:t>
                      </w:r>
                      <w:r>
                        <w:rPr>
                          <w:u w:val="single"/>
                        </w:rPr>
                        <w:t>1214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ЗАТО Железногорск за первое полугодие 2020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первое полугодие 2020 года согласно приложениям № 1-4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Управления внутреннего контроля Администрации ЗАТО г. Железногорск  (Е.Н. Панченко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первое полугодие 2020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Глава ЗАТО г. Железногорск </w:t>
        <w:tab/>
        <w:tab/>
        <w:tab/>
        <w:tab/>
        <w:t xml:space="preserve">                            И.Г. Куксин</w:t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Astafyeva</cp:lastModifiedBy>
  <cp:lastPrinted>2020-07-08T09:06:00Z</cp:lastPrinted>
  <dcterms:modified xsi:type="dcterms:W3CDTF">2020-07-10T09:26:00Z</dcterms:modified>
  <cp:revision>7</cp:revision>
  <dc:subject/>
  <dc:title/>
</cp:coreProperties>
</file>