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5715</wp:posOffset>
                </wp:positionV>
                <wp:extent cx="6220460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6.2016                                                                                                   </w:t>
                              <w:tab/>
                              <w:t xml:space="preserve">  </w:t>
                              <w:tab/>
                              <w:t xml:space="preserve"> </w:t>
                              <w:tab/>
                              <w:t>№ 9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38.25pt;mso-wrap-distance-left:9pt;mso-wrap-distance-right:9pt;mso-wrap-distance-top:0pt;mso-wrap-distance-bottom:0pt;margin-top: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6.2016                                                                                                   </w:t>
                        <w:tab/>
                        <w:t xml:space="preserve">  </w:t>
                        <w:tab/>
                        <w:t xml:space="preserve"> </w:t>
                        <w:tab/>
                        <w:t>№ 96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изменения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: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№ 1 к постановлению:</w:t>
      </w:r>
    </w:p>
    <w:p>
      <w:pPr>
        <w:pStyle w:val="ConsTitle"/>
        <w:jc w:val="both"/>
        <w:rPr/>
      </w:pPr>
      <w:r>
        <w:rPr/>
        <w:tab/>
        <w:t>- строку 10 таблицы раздела 1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на 2016 – 2018 годы составит 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AUTOTEXT  "Треугольник 1"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00 890 279,94 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— 111 721 3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111 721 3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— 889 168 959,94 рублей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378 041 651,94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— 0,00 рублей.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абзац 3 раздела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на 2016 – 2018 годы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 000 890 279,94 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— 111 721 3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111 721 3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— 889 168 959,94 рублей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378 041 651,94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— 0,00 рублей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Информация о распределении планируемых расходов по подпрограммам и отдельным мероприятиям муниципальной программы «Развитие транспортной системы, содержание и благоустройство территории ЗАТО Железногорск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1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2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4. В приложении 3.2 «Подпрограмма № 1 «Осуществление дорожной деятельности в отношении автомобильных дорог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ку 7 таблицы раздела 1 «Паспорт Подпрограммы № 1</w:t>
      </w:r>
      <w:r>
        <w:rPr/>
        <w:t>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6 292 742,94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111 472 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11 472 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4 820 342,94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57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826 664,94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9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9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446 292 742,94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111 472 4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11 472 4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334 820 342,94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57</w:t>
      </w:r>
      <w:r>
        <w:rPr>
          <w:rFonts w:cs="Times New Roman" w:ascii="Times New Roman" w:hAnsi="Times New Roman"/>
          <w:sz w:val="28"/>
          <w:szCs w:val="27"/>
          <w:lang w:val="en-US"/>
        </w:rPr>
        <w:t> </w:t>
      </w:r>
      <w:r>
        <w:rPr>
          <w:rFonts w:cs="Times New Roman" w:ascii="Times New Roman" w:hAnsi="Times New Roman"/>
          <w:sz w:val="28"/>
          <w:szCs w:val="27"/>
        </w:rPr>
        <w:t>826 664,94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>8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39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39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дорожной деятельности в отношении автомобильных дорог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к подпрограмме №1 «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дорожной деятельности в отношении 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>» 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3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6. В приложении 3.2 «Подпрограмма № 2 «Повышение безопасности дорожного движения на дорогах общего пользования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/>
        <w:t>- строку 7 таблицы раздела 1 «Паспорт Подпрограммы № 2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407 092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248 9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248 9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158 172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 418 172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0 00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370 000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2 407 092,00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248 9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248 92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2 158 172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 418 172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370 00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370 0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безопасности дорожного движения на дорогах общего пользования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к подпрограмме №2 «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безопасности дорожного движения на дорогах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>» 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4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8. В приложении 3.2 «Подпрограмма № 4 «Организация благоустройства территории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/>
        <w:t>- строку 7 таблицы раздела 1 «Паспорт Подпрограммы № 2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6 913 445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6 913 445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94 637 815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 137 815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137 815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266 913 445,00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266 913 445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94 637 815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86 137 815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6 137 815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9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благоустройства территории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к подпрограмме №2 «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безопасности дорожного движения на дорогах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>» 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5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7:00Z</dcterms:created>
  <dc:creator>Бутова Оля</dc:creator>
  <dc:description/>
  <cp:keywords/>
  <dc:language>en-US</dc:language>
  <cp:lastModifiedBy>masalov</cp:lastModifiedBy>
  <cp:lastPrinted>2016-05-31T15:37:00Z</cp:lastPrinted>
  <dcterms:modified xsi:type="dcterms:W3CDTF">2016-06-06T10:03:00Z</dcterms:modified>
  <cp:revision>44</cp:revision>
  <dc:subject/>
  <dc:title> </dc:title>
</cp:coreProperties>
</file>