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9.07.2020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314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миссии по комплектованию се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образовательных учреждений ЗАТО Железногорс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95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уберт И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руководитель МКУ «Управление образования», председатель комисси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ова Е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меститель руководителя МКУ «Управление образования»  по вопросам образования, заместитель председателя комисси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енкина Е.Н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чальник отдела экономического анализа, бюджетного планирования и статистики МКУ «Управление образован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О.В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"Территориальной психолого-медико-педагогической комиссии ЗАТО Железногорск" МКУ "Управление образования"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О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главный специалист по образованию Администрации ЗАТО г. Железногорс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ынова Е.Н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специалист 1 категории отдела общего и дополнительного образования МКУ «Управление образования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асова И.Ю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меститель руководителя МКУ «Управление образования»  по экономическим вопро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ина Т.Г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ециалист 1 категории отдела общего и дополнительного образования МКУ «Управление образован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д В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пециалист 1 категории отдела общего и дополнительного образования МКУ «Управление образования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фарова А.А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юридического отдела МКУ «Управление образования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Е.Н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чальник отдела общего и дополнительного образования МКУ «Управление образования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09:00Z</dcterms:created>
  <dc:creator>Алексеева</dc:creator>
  <dc:description/>
  <cp:keywords/>
  <dc:language>en-US</dc:language>
  <cp:lastModifiedBy>Ольга В. Михайлова</cp:lastModifiedBy>
  <cp:lastPrinted>2020-07-15T11:25:00Z</cp:lastPrinted>
  <dcterms:modified xsi:type="dcterms:W3CDTF">2020-08-03T05:09:00Z</dcterms:modified>
  <cp:revision>2</cp:revision>
  <dc:subject/>
  <dc:title/>
</cp:coreProperties>
</file>