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7.08.2020 г. № 138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63" w:firstLine="5880"/>
        <w:jc w:val="lef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widowControl w:val="false"/>
        <w:autoSpaceDE w:val="false"/>
        <w:ind w:right="-163" w:firstLine="5880"/>
        <w:jc w:val="left"/>
        <w:rPr/>
      </w:pPr>
      <w:r>
        <w:rPr>
          <w:rFonts w:cs="Times New Roman" w:ascii="Times New Roman" w:hAnsi="Times New Roman"/>
          <w:sz w:val="26"/>
          <w:szCs w:val="26"/>
        </w:rPr>
        <w:t>ЗАТО г. Железногорск</w:t>
      </w:r>
    </w:p>
    <w:p>
      <w:pPr>
        <w:pStyle w:val="Normal"/>
        <w:widowControl w:val="false"/>
        <w:autoSpaceDE w:val="false"/>
        <w:ind w:right="-163" w:firstLine="588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1.2020 г. № 6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  натуральных норм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х для определения базовых нормативов затра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на оказание муниципальных услуг (работ) и установленн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ом наиболее эффективного учреж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28"/>
        <w:gridCol w:w="2100"/>
        <w:gridCol w:w="2186"/>
        <w:gridCol w:w="54"/>
        <w:gridCol w:w="88"/>
        <w:gridCol w:w="1032"/>
        <w:gridCol w:w="1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/рабо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туральной норм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-рения нату-ральной норм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атуральной нор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0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151,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79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63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21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77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1,6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1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879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701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2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8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16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58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443,37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икбоксинг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совершенст-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32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77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055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767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656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98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496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229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27,7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818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757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72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29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6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вание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3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92,5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3,9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90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4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3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12,96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левая стрельба, 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40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6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22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44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75,9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 588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5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13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5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98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16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46,9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пулевая стрельб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53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 417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 076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534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312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64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9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382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671,4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656,34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начальной подготовк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497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70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1,2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75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8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977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утбол, тренировочный этап (этап спортивной специализации)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367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338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47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68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43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32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61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6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28,22</w:t>
            </w:r>
          </w:p>
        </w:tc>
      </w:tr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 (футбол, этап совершенствования спортивного мастерства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3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276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55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5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833,5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900О.99.0.БВ27АБ8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 590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050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5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19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863,3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1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4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9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220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6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863,34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гимнастик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9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0,8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0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7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5" w:leader="none"/>
                <w:tab w:val="right" w:pos="2024" w:leader="none"/>
              </w:tabs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  <w:tab/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1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5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3,7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49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,9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удожественная гимнас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5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9,6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5,9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,4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0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00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5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012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  <w:tab/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031,7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1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спортивная борьба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83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9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8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,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4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235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6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2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1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126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4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0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окс, этап совершенствования спортивного мастерст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28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,0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5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8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2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471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6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7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4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7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9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дзюдо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8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1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2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11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5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3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2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8,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149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77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6,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0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976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02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9,51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ыжные гонки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1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235,8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35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8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5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444,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56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53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077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553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,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0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98,7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60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6,7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легкая атле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 084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689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8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391,8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440,3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8,4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330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327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52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4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40,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582,5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1,5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конькобежный спорт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0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 975,7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542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48,2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75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4,1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929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96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53,3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40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6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5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6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,3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34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94,4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горнолыжный спорт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7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 473,6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995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978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8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448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853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7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944,9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01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2,4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9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5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79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84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1,9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баскетбол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1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426,3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564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39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315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493,4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71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6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636,5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08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46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87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26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затраты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80,2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волейбол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А57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807,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77,7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6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748,6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07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4,3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305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22,3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547,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83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настольный теннис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Б2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 976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47,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571,4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26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81,7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1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2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73,9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52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09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43,1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, хоккей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7АВ42006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732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449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06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8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75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529,0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481,7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0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191,2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1,7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шахматы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Г5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641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857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210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94,8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60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48,7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 127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74,4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78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56,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80,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47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полиатлон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Б86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900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42,0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19,3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30,3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6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714,9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839,9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1,3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, спортивное ориентирование, этап начальной подготовки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900О.99.0.БВ28АВ85000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405,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62,4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978,4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1,5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45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18,3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7,2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, легкая атлетика, тренировочный этап (этап спортивной специализации)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200О.99.0.БВ31АА07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 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072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89,9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7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 883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28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4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081,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48,6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17,1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03.1.0022.0001.002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 748,7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944,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,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ДИ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2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53,1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103,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З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8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03.1.0016.0001.00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Натуральные нормы, непосредственно связанные с оказанием муниципальной услуги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ники, непосредственно связанные с оказанием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1,5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,6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 Иные натуральные нормы, непосредственно используемые в процессе оказания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 Коммуналь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 Услуги связ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 Транспортные услуг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 Работники, которые не принимают непосредственного участия в оказании муниципальной услуги /работ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аботная плата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,8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сления на заработную плату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 Прочие общехозяйственные нужд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8"/>
                <w:lang w:eastAsia="ru-RU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59:00Z</dcterms:created>
  <dc:creator>КМ</dc:creator>
  <dc:description/>
  <cp:keywords/>
  <dc:language>en-US</dc:language>
  <cp:lastModifiedBy>Shumanova</cp:lastModifiedBy>
  <cp:lastPrinted>2018-12-24T13:33:00Z</cp:lastPrinted>
  <dcterms:modified xsi:type="dcterms:W3CDTF">2020-08-18T09:07:00Z</dcterms:modified>
  <cp:revision>135</cp:revision>
  <dc:subject/>
  <dc:title/>
</cp:coreProperties>
</file>