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7.08. 2020 г.                                                                                                                                                  № 13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7.08. 2020 г.                                                                                                                                                  № 138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4.01.2020 № 60 «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Уста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родского округа «Закрытое административно-территориальное образование Железногорск Красноярского края»</w:t>
      </w:r>
      <w:r>
        <w:rPr>
          <w:rFonts w:cs="Times New Roman" w:ascii="Times New Roman" w:hAnsi="Times New Roman"/>
          <w:sz w:val="28"/>
          <w:szCs w:val="28"/>
        </w:rPr>
        <w:t>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mallCap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Внести     изменения     в     постановление     Администрации     ЗАТО     г. Железногорск от 14.01.2020 № 60 «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» следующие измене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№ 1  изложить  в  новой  редакции  согласно  Приложению № 1 к настоящему  постановлению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2  изложить  в  новой  редакции  согласно  Приложению № 2 к настоящему 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правлению      внутреннего      контроля      Администрации      ЗАТО      г. Железногорск 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            (И.С. Пикал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 Контроль   над   исполнением   настоящего   постановления   возложить   на   заместителя   Главы   ЗАТО   г. Железногорск   по   социальным   вопросам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Железногорск</w:t>
        <w:tab/>
        <w:tab/>
        <w:tab/>
        <w:tab/>
        <w:tab/>
        <w:tab/>
        <w:tab/>
        <w:t xml:space="preserve">       И.Г. Куксин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9:58:00Z</dcterms:created>
  <dc:creator>Бутова Оля</dc:creator>
  <dc:description/>
  <cp:keywords/>
  <dc:language>en-US</dc:language>
  <cp:lastModifiedBy>Shumanova</cp:lastModifiedBy>
  <cp:lastPrinted>2017-01-20T18:51:00Z</cp:lastPrinted>
  <dcterms:modified xsi:type="dcterms:W3CDTF">2020-08-18T09:05:00Z</dcterms:modified>
  <cp:revision>17</cp:revision>
  <dc:subject/>
  <dc:title> </dc:title>
</cp:coreProperties>
</file>