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ab/>
                              <w:t>06.06.2016                                                                                                                                   № 9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ab/>
                        <w:t>06.06.2016                                                                                                                                   № 9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5.03.2016 № 549 «О предоставлении в 2016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15.04.2015 № 610 «Об утверждении Порядка предоставления компенсации части платы граждан за коммунальные услуги на территории ЗАТО Железногорск Красноярского края», </w:t>
      </w:r>
      <w:r>
        <w:rPr>
          <w:rFonts w:cs="Arial" w:ascii="Times New Roman" w:hAnsi="Times New Roman"/>
          <w:sz w:val="28"/>
          <w:szCs w:val="28"/>
        </w:rPr>
        <w:t>на основании предоставленных исполнителями коммунальных услуг заявлений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ее изменение в постановление Администрации ЗАТО </w:t>
        <w:br/>
        <w:t xml:space="preserve">г. Железногорск от 25.03.2016 № 549 «О предоставлении в 2016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570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</w:t>
        <w:tab/>
        <w:t xml:space="preserve">           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nagornaya</cp:lastModifiedBy>
  <cp:lastPrinted>2016-05-17T11:03:00Z</cp:lastPrinted>
  <dcterms:modified xsi:type="dcterms:W3CDTF">2016-06-06T07:10:00Z</dcterms:modified>
  <cp:revision>120</cp:revision>
  <dc:subject/>
  <dc:title> </dc:title>
</cp:coreProperties>
</file>