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Администрации ЗАТО г. Железногорск разрешения на условно разрешенный вид использования земельного участка – коммунальное обслуживание (3.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9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623597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3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9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816295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3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Администрации ЗАТО г. Железногорс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Администрации ЗАТО г. Железногорск разрешения на условно разрешенный вид использования земельного участка – коммунальное обслуживание (3.1), площадью 1896 кв. м, по адресу: Российская Федерация, Красноярский край, ЗАТО город Железногорск городской округ, город Железногорск, улица Поселковая, земельный участок № 17, так как испрашиваемый земельный участок расположен в производственная зоне непищевой промышленности (ПР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Провести публичные слушания 22.09.2020 в 14-00 в помещении большого зала заседаний (4 этаж) Администрации ЗАТО г. Железногорск по ул. 22 партсъезда, 21  по вопросу о предоставлении Администрации ЗАТО г. Железногорск разрешения на условно разрешенный вид использования земельного участка – коммунальное обслуживание (3.1), площадью 1896 кв. м, по адресу: Российская Федерация, Красноярский край, ЗАТО город Железногорск городской округ, город Железногорск, улица Поселковая, земельный участок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17, так как испрашиваемый земельный участок расположен в производственная зоне непищевой промышленности (ПР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5:00Z</dcterms:created>
  <dc:creator>Бутова Оля</dc:creator>
  <dc:description/>
  <dc:language>en-US</dc:language>
  <cp:lastModifiedBy>buzun</cp:lastModifiedBy>
  <cp:lastPrinted>2020-09-04T14:50:00Z</cp:lastPrinted>
  <dcterms:modified xsi:type="dcterms:W3CDTF">2020-09-10T07:46:00Z</dcterms:modified>
  <cp:revision>3</cp:revision>
  <dc:subject/>
  <dc:title/>
</cp:coreProperties>
</file>