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0 № 1611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8 к Порядку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итерии отбора получателей субсидий,</w:t>
        <w:br/>
        <w:t>имеющих право на получение субсид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62"/>
        <w:gridCol w:w="2584"/>
        <w:gridCol w:w="10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trHeight w:val="6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(ТЭО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-7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и боле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и (или) стоимость выполненных работ, оказанных услуг (ТЭО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 млн. рублей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 млн. рублей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9млн. руб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9 млн. руб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оле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с учетом НДС – для заявителей, применяющих специальные режимы налогообложения, и без учета НДС –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й, применяющих общую систему налогообложе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20-09-17T07:35:00Z</dcterms:modified>
  <cp:revision>466</cp:revision>
  <dc:subject/>
  <dc:title/>
</cp:coreProperties>
</file>