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0 № 1611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 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 г. Железногорск по стратегическому планированию, экономическому развитию и финансам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 КГКУ «Центр занятости населения ЗАТО г. Железногорска»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ников Н.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№ 1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оглазов В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ирования страховых взносов филиала № 1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20-08-24T15:11:00Z</cp:lastPrinted>
  <dcterms:modified xsi:type="dcterms:W3CDTF">2020-09-17T07:37:00Z</dcterms:modified>
  <cp:revision>451</cp:revision>
  <dc:subject/>
  <dc:title/>
</cp:coreProperties>
</file>