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8.09.2020 № 163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05.2020 № 843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81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ногоквартирных домов,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21"/>
        <w:gridCol w:w="5528"/>
      </w:tblGrid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1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4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5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6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6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 26, стр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 26, стр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0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0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5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6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9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9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Мира проезд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Мира проезд, д.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Мира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Мира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Мира проезд, д.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ионерски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ионерски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ионерский проезд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ионерски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22 Партсъезда, 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22 Партсъезд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22 Партсъезда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22 Партсъезда, д.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22 Партсъезда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22 Партсъезда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22 Партсъезда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22Партсъезда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Железногорск, ул. 60 лет ВЛКСМ, д. 48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48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5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7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7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8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8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8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7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2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3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2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4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4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49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28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3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30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4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5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5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6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Госпитальн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Григорь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Железногорск, ул. Ерамака 15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Загородная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Загородная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Загородная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Загородная, д. 12 Е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Загород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ирова, д.  1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ирова, д. 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ирова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ирова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ирова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ирова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иро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иро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11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1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5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рупской 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рупской 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рупской 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рупской 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рупской 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рупской 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рупской 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11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3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Железногорск, ул. Ленина, д. 45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7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Железногорск, ул. Ленина, д. 49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9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1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44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Железногорск, ул. Ленина, д.47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4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лая Садов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17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1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19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2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4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4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олодеж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олодеж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олодежная, д. 1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олодеж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олодежная, д. 1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олодеж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олодеж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олодежная, д. 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Решетнева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Решетн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Решетнев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аян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аян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аянск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аянск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аянск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аянская, д.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1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3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3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5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6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7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7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еверная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еверная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еверная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еверная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еверная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 6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 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 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 6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 7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 7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6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6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Узкоколейная, д.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Царевского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Царевского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4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0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4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6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6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тефа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Центральный проезд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Центральны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Центральн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Центральный проезд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Центральн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Центральны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Юбилейный проезд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Юбилейн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Юбилейный проезд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Юбилейн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Юбилейны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ивера, ул. Нов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ивера, ул. Нов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ивера, ул. Нов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ивера, ул. Нов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ивера, ул. Централь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доново, ул. Лугов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доново, ул. Новоселов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доново, ул. Полевая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доново, ул. Полев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доново, ул. Полевая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доново, ул. Полевая, д. 2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доново, ул. Полев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Гагари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Гагарин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Гагарин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Гагарин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Гагарин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Гагарина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Гагарина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Гагарина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Майская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9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Подгорный ул. Кировская 11 б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1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9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Лесн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Лесн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Лес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Лесн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Лес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Лесн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Лесн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Лесн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 д. ,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1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6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 д. 2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 1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7</w:t>
            </w:r>
          </w:p>
        </w:tc>
      </w:tr>
    </w:tbl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8" w:gutter="0" w:header="720" w:top="776" w:footer="720" w:bottom="993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Consultant;Courier New" w:hAnsi="Consultant;Courier New" w:cs="Consultant;Courier New"/>
      <w:sz w:val="16"/>
      <w:szCs w:val="16"/>
    </w:rPr>
  </w:style>
  <w:style w:type="character" w:styleId="Style14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b/>
      <w:bCs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3:00Z</dcterms:created>
  <dc:creator>Sweta</dc:creator>
  <dc:description/>
  <cp:keywords/>
  <dc:language>en-US</dc:language>
  <cp:lastModifiedBy>anufrieva</cp:lastModifiedBy>
  <cp:lastPrinted>2020-04-30T08:45:00Z</cp:lastPrinted>
  <dcterms:modified xsi:type="dcterms:W3CDTF">2020-09-22T02:35:00Z</dcterms:modified>
  <cp:revision>31</cp:revision>
  <dc:subject/>
  <dc:title> </dc:title>
</cp:coreProperties>
</file>