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6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 xml:space="preserve">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16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7007648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11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6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</w:rPr>
                        <w:t xml:space="preserve">_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016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73812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11_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разднич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, посвящен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ю молоде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рганизации досуга молодежи в рамках празднования Дня молодежи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5.11.2013 № 1744 «Об утвержден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«Молодежь ЗАТО Железногорск в XXI веке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рганизовать и провести  26 - 27 июня 2016 года на территории ЗАТО Железногорск праздничные мероприятия, посвященные Дню молодеж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лан подготовки и проведения праздничных мероприятий, посвященных Дню молодежи (Приложение № 1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организационного комитета по подготовке и проведению праздничных мероприятий, посвященных Дню молодежи (Приложение № 2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делами Администрации ЗАТО г. 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  <w:tab/>
        <w:tab/>
        <w:tab/>
        <w:tab/>
        <w:tab/>
        <w:tab/>
        <w:tab/>
        <w:t>С.Е. Пешков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4:34:00Z</dcterms:created>
  <dc:creator>Бутова Оля</dc:creator>
  <dc:description/>
  <cp:keywords/>
  <dc:language>en-US</dc:language>
  <cp:lastModifiedBy>Tomilova</cp:lastModifiedBy>
  <cp:lastPrinted>2016-05-30T11:46:00Z</cp:lastPrinted>
  <dcterms:modified xsi:type="dcterms:W3CDTF">2016-06-14T03:20:00Z</dcterms:modified>
  <cp:revision>4</cp:revision>
  <dc:subject/>
  <dc:title> </dc:title>
</cp:coreProperties>
</file>