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Предоставление дополнительного образования физкультурно-спортивной направленности и р</w:t>
      </w:r>
      <w:r>
        <w:rPr>
          <w:rFonts w:cs="Times New Roman" w:ascii="Times New Roman" w:hAnsi="Times New Roman"/>
          <w:b/>
          <w:sz w:val="28"/>
          <w:szCs w:val="28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4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9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 Железногорск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196" w:hanging="283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е казенное учреждение «Управление физической культуры и спорта» (далее – МКУ «УФКиС»)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196" w:hanging="283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е автономное учреждение дополнительного образования детско-юношеская спортивная школа «Юность» (МАУ ДО ДЮСШ «Юность»)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196" w:hanging="283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дополнительного образования «Детско-юношеская спортивная школа по спортивным играм «Смена» (МБУ ДО «ДЮСШ по спортивным играм «Смена»)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196" w:hanging="283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дополнительного образования «Детско-юношеская спортивная школа № 1» (МБУ ДО «ДЮСШ-1»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предоставления дополнительного образования физкультурно-спортивной направленности 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480" w:hanging="284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предоставления дополнительного образования физкультурно-спортивной направленности 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5"/>
              </w:numPr>
              <w:ind w:left="480" w:hanging="284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присвоению спортивных разрядов и квалификационных категорий спортивных суд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54" w:firstLine="3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 – не менее 100 % ежегодно;</w:t>
            </w:r>
          </w:p>
          <w:p>
            <w:pPr>
              <w:pStyle w:val="Style17"/>
              <w:numPr>
                <w:ilvl w:val="0"/>
                <w:numId w:val="6"/>
              </w:numPr>
              <w:ind w:left="54" w:firstLine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ых образовательных услуг: «Реализация дополнительных общеобразовательных общеразвивающих программ», «Реализация дополнительных общеобразовательных предпрофессиональных программ»   - не менее 80 % родителей (законных представителей)  обучающихся  в 2016 году, не менее 85 % родителей (законных представителей)  обучающихся  в 2017-2018 годах;</w:t>
            </w:r>
          </w:p>
          <w:p>
            <w:pPr>
              <w:pStyle w:val="Style17"/>
              <w:numPr>
                <w:ilvl w:val="0"/>
                <w:numId w:val="6"/>
              </w:numPr>
              <w:ind w:left="54" w:firstLine="3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 спортивных разрядов не менее 300 человек ежегодно;</w:t>
            </w:r>
          </w:p>
          <w:p>
            <w:pPr>
              <w:pStyle w:val="Style17"/>
              <w:numPr>
                <w:ilvl w:val="0"/>
                <w:numId w:val="6"/>
              </w:numPr>
              <w:ind w:left="54" w:firstLine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валификационных категорий спортивных судей не менее 10 человек ежегодно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57 519 244,00 рубля,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 519 244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я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85 950 548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85 784 348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85 784 34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,00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4"/>
              </w:rPr>
            </w:pPr>
            <w:r>
              <w:rPr>
                <w:sz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управление реализацией подпрограммы,   контроль за ходом её реализации осуществляется Отделом по физической культуре, спорту и молодежной политике Администрации ЗАТО г. Железногорск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разделы подпрограммы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5 Федерального закона от 29.12.2012 № 273-ФЗ «Об образовании в Российской Федерации», вступившим в силу с 01.09.2013,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3-2015 годов  система дополнительного образования физкультурно-спортивной направленности в муниципальном образовании развивалось волнообразно.  Так, в учреждениях дополнительного образования детей, численность детей менялась ежегодно: в 2013 году она составила 2360 человек,  в 2014 году увеличилась до 2462 человек, в 2015 году снизилась до 2347 человек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роблемы дополнительного образования физкультурно-спортивной направленности в ЗАТО Железногорск связаны с обеспечением современных условий для предоставления данной услуги, а именно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едостаточное количество качественно оснащенных современных спортивных сооружений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>О важности и своевременности обсуждения указанных проблем и приоритетных направлений государственной политики по развитию системы подготовки спортивного резерва говорит тот факт, что 06 ноября 2012 года на Совете при Президенте по развитию физической культуры и спорта, посвященном итогам выступления сборной России на Олимпийских играх, много внимания было уделено вопросам работы спортивных школ и подготовки спортивного резерва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>Поправки, внесенные 412-ФЗ в Федеральный закон «О физической культуре и спорте в Российской Федерации» в декабре 2011 года уточнили, что под спортивным резервом понимаются лица, проходящие спортивную подготовку в целях включения их в состав спортивных сборных команд, в том числе Российской Федераци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 xml:space="preserve">Для повышения эффективности спортивной подготовки впервые в отрасли вводятся программы спортивной подготовки на основе федеральных стандартов спортивной подготовки по всем видам спорта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лномочиям отнесено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06.2015 № 204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была дополнена статья 9 «Полномочия органов местного самоуправления в области физической культуры и спорта» Федерального закона «О физической культуре и спорте в Российской Федерации», вступившим в силу 11.07.2015.  На сегодняшний день муниципальные образования могут осуществлять следующие дополнительные полномочия: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воение спортивных разрядов и квалификационных категорий спортивных судей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4.12.2017 № 329-ФЗ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 к полномочиям органов местного самоуправления отнес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>Именно с учетом этого, целью деятельности органов местного самоуправления на ближайшую перспективу являе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 xml:space="preserve">повышение эффективности деятельности спортивных школ,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свободного времени, формирование культуры здорового и безопасного образа жизни, укрепление здоровья, выявление и поддержка одаренных детей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>Для дальнейшего развития системы дополнительного образования физкультурно-спортивной направленности требуется программный подход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>Используемый программно-целевой метод позволит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>- выделить для финансирования наиболее приоритетные направления в рамках данной деятельност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  <w:t>- обеспечить эффективное планирование и мониторинг результат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1"/>
        <w:numPr>
          <w:ilvl w:val="0"/>
          <w:numId w:val="8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предоставления дополнительного образования физкультурно-спортивной направленности и р</w:t>
      </w:r>
      <w:r>
        <w:rPr>
          <w:rFonts w:cs="Times New Roman" w:ascii="Times New Roman" w:hAnsi="Times New Roman"/>
          <w:sz w:val="28"/>
          <w:szCs w:val="28"/>
        </w:rPr>
        <w:t>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ConsPlusNormal1"/>
        <w:numPr>
          <w:ilvl w:val="0"/>
          <w:numId w:val="8"/>
        </w:numPr>
        <w:ind w:left="0"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сваивающих дополнительные образовательные программы в образовательном учреждении – не менее 100 % ежегодно;</w:t>
      </w:r>
    </w:p>
    <w:p>
      <w:pPr>
        <w:pStyle w:val="Style17"/>
        <w:numPr>
          <w:ilvl w:val="0"/>
          <w:numId w:val="2"/>
        </w:numPr>
        <w:ind w:left="5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одителей (законных представителей), удовлетворенных условиями и качеством предоставляемых образовательных услуг: «Реализация дополнительных общеобразовательных общеразвивающих программ», «Реализация дополнительных общеобразовательных предпрофессиональных программ»   - не менее 80 % родителей (законных представителей)  обучающихся  в 2016 году, не менее 85 % родителей (законных представителей)  обучающихся  в 2017-2018 год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ind w:left="5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 спортивных разрядов не менее 300 человек ежегодно;</w:t>
      </w:r>
    </w:p>
    <w:p>
      <w:pPr>
        <w:pStyle w:val="Style17"/>
        <w:numPr>
          <w:ilvl w:val="0"/>
          <w:numId w:val="2"/>
        </w:numPr>
        <w:ind w:left="5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квалификационных категорий спортивных судей не менее 10 человек ежегодно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 подпрограммы приведен в Приложении      № 1 к настоящей подпрограмме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бусловлен, в первую очередь, возложенными на детско-юношеские спортивные школы функциями и задачами в рамках выполнения муниципального задания учредителя по предоставлению муниципальных услуг (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изложенного выше можно сделать вывод, что 100 % реализация мероприятий подпрограммы возможна только при условии их финансирования в полном объеме, как за счет средств местного бюджета, так и за счет средств бюджетов других уровней (федерального, краев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, финансово-экономический риск при реализации мероприятий подпрограммы является наиболее высок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 Администрация ЗАТО                 г. Железногорск, МКУ «УФКиС», Муниципальное автономное учреждение дополнительного образования детско-юношеская спортивная школа «Юность» (далее - МАУ ДО ДЮСШ «Юность»), Муниципальное бюджетное учреждение дополнительного образования  «Детско-юношеская спортивная школа по спортивным играм «Смена» (далее - МБУ ДО «ДЮСШ по спортивным играм «Смена»), Муниципальное бюджетное учреждение дополнительного образования «Детско-юношеская спортивная школа № 1» (далее - МБУ ДО «ДЮСШ-1»)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 2 к подпрограмме (далее мероприятия подпрограмм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г. Железногорс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ым учреждениям дополнительного образования физкультурно-спортивной направленно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являющимся исполнителями соответствующих мероприятий подпрограммы, субсидий из местного бюджета на финансовое обеспечение выполнения муниципального задания, а также субсидий на цели, не связанные с финансовым обеспечением выполнения муниципального задани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правление подпрограммой и контроль за ходом её выполн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на территории ЗАТО Железногорск, контроль за ходом её реализации осуществляется Отделом по физической культуре, спорту и молодежной политике (далее - Отде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разработку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реализацию подпрограммы, инициирует внесение изменений в муниципальную программу в части изменений, касающихся подпрограммы,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ординирует деятельность исполнителя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мониторинг и контроль за ходом реализации подпрограммы, в том числе целевым и эффективным расходованием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одит оценку эффективности мероприятий, осуществляемых исполнителем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ашивает у исполнителя подпрограммы информацию, необходимую для подготовки отчета о ходе реализации и оценке эффективности подпрограммы и муниципальной программы в цел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дготавливает ежеквартальные, а также годовой отчет, и предоставляет их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есет ответственность за достижение целевых индикаторов и показателей подпрограммы, а также конечных результатов её реализации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ФКиС»:</w:t>
      </w:r>
    </w:p>
    <w:p>
      <w:pPr>
        <w:pStyle w:val="Normal"/>
        <w:widowControl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ие разработке подпрограммы и формированию её мероприятий;</w:t>
      </w:r>
    </w:p>
    <w:p>
      <w:pPr>
        <w:pStyle w:val="Normal"/>
        <w:widowControl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действие реализации мероприятий подпрограммы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мероприятий под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уют разработке подпрограммы и формированию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ют реализацию мероприятий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яют в Отдел всю необходимую информацию для подготовки ответов на запросы, а также ежеквартальные отчеты о ходе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яют в Отдел информацию, необходимую для проведения оценки эффективности мероприятий подпрограммы и муниципальной программы в целом, а также подготовки годового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жемесячно представляют в Отдел сведения о реализации подпрограммы согласно установленным форм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циально-экономической эффективности реализации мероприятий подпрограммы проводит Отдел на основе представленных документов детско-юношеских спортивных шко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ов об исполнении плана-графика поэтапного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ов об итогах реализации мероприятий подпрограммы за отчетный квартал, год и в целом за весь период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мероприятий подпрограммы также осуществляется на основании статистической, справочной и аналитической информации о ходе реализации мероприятий и пояснительных записок, согласованных с заместителем Главы администрации ЗАТО                         г. Железногорск по социаль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Style16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79" w:right="55" w:firstLine="63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бюджетных ассигнований на реализацию подпрограммы составляет всего</w:t>
      </w:r>
      <w:r>
        <w:rPr>
          <w:rFonts w:cs="Times New Roman" w:ascii="Times New Roman" w:hAnsi="Times New Roman"/>
          <w:sz w:val="28"/>
          <w:szCs w:val="28"/>
        </w:rPr>
        <w:t>: 257 519 244,00 рубля,</w:t>
      </w:r>
    </w:p>
    <w:p>
      <w:pPr>
        <w:pStyle w:val="ConsPlusNormal1"/>
        <w:widowControl/>
        <w:ind w:left="79" w:right="55" w:firstLine="6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257 519 244,00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я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85 950 548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85 784 348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85 784 348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рублей.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2 к подпрограмме 2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ТО г. Железногорск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оциальным вопросам</w:t>
        <w:tab/>
        <w:tab/>
        <w:tab/>
        <w:tab/>
        <w:tab/>
        <w:tab/>
        <w:tab/>
        <w:t xml:space="preserve">    В.Ю. Фомаид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74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3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2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3A1158014FA0F7ABAC300935C402F55887D7C8535D0D18FFABE362874390468ECD60C3CB2036C7XDD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5:02:00Z</dcterms:created>
  <dc:creator>verhoturova</dc:creator>
  <dc:description/>
  <cp:keywords/>
  <dc:language>en-US</dc:language>
  <cp:lastModifiedBy>Дюбина</cp:lastModifiedBy>
  <cp:lastPrinted>2016-06-07T10:41:00Z</cp:lastPrinted>
  <dcterms:modified xsi:type="dcterms:W3CDTF">2016-06-07T03:41:00Z</dcterms:modified>
  <cp:revision>52</cp:revision>
  <dc:subject/>
  <dc:title/>
</cp:coreProperties>
</file>