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9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2"/>
        </w:rPr>
        <w:t>ЛИСТ СОГЛАСОВ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  <w:t>Ответственный исполнитель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60"/>
        <w:gridCol w:w="4110"/>
        <w:gridCol w:w="5812"/>
        <w:gridCol w:w="1843"/>
      </w:tblGrid>
      <w:tr>
        <w:trPr>
          <w:trHeight w:val="439" w:hRule="exac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уктурное подразде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управление, комитет, отдел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разделение-инициатор (отдел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амилия и инициалы,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  <w:t>телефон исполните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  <w:t>исполнителяИСПОЛН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</w:t>
            </w:r>
          </w:p>
        </w:tc>
      </w:tr>
      <w:tr>
        <w:trPr>
          <w:trHeight w:val="564" w:hRule="exac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физической культуры и спорта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онин С.Н., 72-27-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  <w:tc>
          <w:tcPr>
            <w:tcW w:w="13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рганизационный документ (положение о подразделении, должностная инструкция, административный регламент и т.п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распорядительные документы (решение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новл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распоряжение)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овая форма договора                                             □ типовая форма документа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                                                                □ друг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ект конкретного договора (составлен не по типовой форме организации, по форме контрагента)</w:t>
              <w:tab/>
              <w:t xml:space="preserve"> </w:t>
            </w:r>
          </w:p>
        </w:tc>
      </w:tr>
      <w:tr>
        <w:trPr>
          <w:trHeight w:val="74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наименование документа</w:t>
            </w:r>
          </w:p>
        </w:tc>
        <w:tc>
          <w:tcPr>
            <w:tcW w:w="13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ЗАТО г. Железногорск от 07.11.2013 № 1761 «Об утверждении муниципальной программы «Развитие физической культуры и спорта в ЗАТО Железногорск»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, листов</w:t>
            </w:r>
          </w:p>
        </w:tc>
        <w:tc>
          <w:tcPr>
            <w:tcW w:w="13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краткое описание </w:t>
            </w:r>
            <w:r>
              <w:rPr>
                <w:rFonts w:cs="Times New Roman" w:ascii="Times New Roman" w:hAnsi="Times New Roman"/>
                <w:spacing w:val="-7"/>
              </w:rPr>
              <w:t>документооборота</w:t>
            </w:r>
          </w:p>
        </w:tc>
        <w:tc>
          <w:tcPr>
            <w:tcW w:w="13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остановл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  <w:t>Согласование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460"/>
        <w:gridCol w:w="419"/>
        <w:gridCol w:w="573"/>
        <w:gridCol w:w="3509"/>
        <w:gridCol w:w="1984"/>
        <w:gridCol w:w="992"/>
        <w:gridCol w:w="2269"/>
        <w:gridCol w:w="709"/>
        <w:gridCol w:w="708"/>
        <w:gridCol w:w="851"/>
      </w:tblGrid>
      <w:tr>
        <w:trPr>
          <w:tblHeader w:val="true"/>
          <w:trHeight w:val="43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10"/>
              </w:rPr>
            </w:pPr>
            <w:r>
              <w:rPr>
                <w:rFonts w:cs="Times New Roman" w:ascii="Times New Roman" w:hAnsi="Times New Roman"/>
                <w:bCs/>
                <w:szCs w:val="10"/>
              </w:rPr>
              <w:t>структурное подразделе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10"/>
              </w:rPr>
            </w:pPr>
            <w:r>
              <w:rPr>
                <w:rFonts w:cs="Times New Roman" w:ascii="Times New Roman" w:hAnsi="Times New Roman"/>
                <w:bCs/>
                <w:szCs w:val="10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7"/>
                <w:szCs w:val="10"/>
              </w:rPr>
              <w:t>дата получ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7"/>
                <w:szCs w:val="10"/>
              </w:rPr>
              <w:t>результат рассмот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10"/>
              </w:rPr>
              <w:t>долж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10"/>
              </w:rPr>
              <w:t>подпись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8"/>
                <w:szCs w:val="10"/>
              </w:rPr>
              <w:t>инициалы,  фамили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8"/>
                <w:szCs w:val="10"/>
              </w:rPr>
              <w:t>дата согласования</w:t>
            </w:r>
          </w:p>
        </w:tc>
      </w:tr>
      <w:tr>
        <w:trPr>
          <w:trHeight w:val="69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5"/>
              </w:rPr>
              <w:t>согласовано с учетом замечан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pacing w:val="-5"/>
              </w:rPr>
              <w:footnoteReference w:id="2"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ервый заместитель Главы администрац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Д. Проскурн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97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5"/>
              </w:rPr>
              <w:t>согласовано с учетом замечан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pacing w:val="-5"/>
              </w:rPr>
              <w:footnoteReference w:id="3"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о социальным вопрос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Ю. Фомаид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763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правовой и кадровой работе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10"/>
              </w:rPr>
            </w:pPr>
            <w:r>
              <w:rPr>
                <w:rFonts w:cs="Times New Roman" w:ascii="Times New Roman" w:hAnsi="Times New Roman"/>
                <w:bCs/>
                <w:szCs w:val="1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□ </w:t>
            </w:r>
            <w:r>
              <w:rPr>
                <w:rFonts w:cs="Times New Roman" w:ascii="Times New Roman" w:hAnsi="Times New Roman"/>
                <w:bCs/>
                <w:spacing w:val="-4"/>
              </w:rPr>
              <w:t>согласовано с учетом замеч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В. Рид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10"/>
              </w:rPr>
            </w:pPr>
            <w:r>
              <w:rPr>
                <w:rFonts w:cs="Times New Roman" w:ascii="Times New Roman" w:hAnsi="Times New Roman"/>
                <w:bCs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70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□ </w:t>
            </w:r>
            <w:r>
              <w:rPr>
                <w:rFonts w:cs="Times New Roman" w:ascii="Times New Roman" w:hAnsi="Times New Roman"/>
                <w:bCs/>
                <w:spacing w:val="-4"/>
              </w:rPr>
              <w:t>согласовано с учетом замеч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И. Прус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70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П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□ </w:t>
            </w:r>
            <w:r>
              <w:rPr>
                <w:rFonts w:cs="Times New Roman" w:ascii="Times New Roman" w:hAnsi="Times New Roman"/>
                <w:bCs/>
                <w:spacing w:val="-4"/>
              </w:rPr>
              <w:t>согласовано с учетом замеч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И. Соловье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70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лами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□ </w:t>
            </w:r>
            <w:r>
              <w:rPr>
                <w:rFonts w:cs="Times New Roman" w:ascii="Times New Roman" w:hAnsi="Times New Roman"/>
                <w:bCs/>
                <w:spacing w:val="-4"/>
              </w:rPr>
              <w:t>согласовано с учетом замеч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В. Андрос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физической культуры и спорта»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10"/>
              </w:rPr>
            </w:pPr>
            <w:r>
              <w:rPr>
                <w:rFonts w:cs="Times New Roman" w:ascii="Times New Roman" w:hAnsi="Times New Roman"/>
                <w:bCs/>
                <w:szCs w:val="1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□ </w:t>
            </w:r>
            <w:r>
              <w:rPr>
                <w:rFonts w:cs="Times New Roman" w:ascii="Times New Roman" w:hAnsi="Times New Roman"/>
                <w:bCs/>
                <w:spacing w:val="-4"/>
              </w:rPr>
              <w:t>согласовано с учетом замеч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согласова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Афон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10"/>
              </w:rPr>
            </w:pPr>
            <w:r>
              <w:rPr>
                <w:rFonts w:cs="Times New Roman" w:ascii="Times New Roman" w:hAnsi="Times New Roman"/>
                <w:bCs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Р</w:t>
      </w:r>
      <w:r>
        <w:rPr/>
        <w:t>АЗОСЛАТЬ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851"/>
        <w:gridCol w:w="567"/>
        <w:gridCol w:w="2835"/>
        <w:gridCol w:w="850"/>
        <w:gridCol w:w="425"/>
        <w:gridCol w:w="3119"/>
        <w:gridCol w:w="425"/>
        <w:gridCol w:w="425"/>
        <w:gridCol w:w="25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по культуре и молодежной  политик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союзные комите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У «Управлен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иятия, учреждения городск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равлени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АТП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+, Гаран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щественной безопасности и режи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ГЛ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дел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т депута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ГЖК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общественных связ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бирк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ЖК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нанс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БУ ЦЗН в г.Железногорск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КБ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Э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УФМС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АУ  КОС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правовой и кадровой работ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ЗАГС по г.Железногорску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ЦА № 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бухгалтер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ГУП ГХК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ГТ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правление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ИС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МКУ УК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город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ГУП УССТ № 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ГТЭ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имзаво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вопросам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ГУП Р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ли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ГУЗ КБ-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chicago"/>
      </w:footnote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мечания прилаг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мечания прилагаютс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Arial" w:hAnsi="Arial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6:00Z</dcterms:created>
  <dc:creator>vasyanina</dc:creator>
  <dc:description/>
  <cp:keywords/>
  <dc:language>en-US</dc:language>
  <cp:lastModifiedBy>Дюбина</cp:lastModifiedBy>
  <cp:lastPrinted>2016-05-31T14:41:00Z</cp:lastPrinted>
  <dcterms:modified xsi:type="dcterms:W3CDTF">2016-05-31T07:41:00Z</dcterms:modified>
  <cp:revision>7</cp:revision>
  <dc:subject/>
  <dc:title/>
</cp:coreProperties>
</file>