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. 2016 № 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спорта в ЗАТО Железногорск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рограммы ЗАТО Железногорск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едеральный закон от 04.12.2007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споряжение Правительства Российской Федерации от 07.08.2009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акон Красноярского края от 21.12.2010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становление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становление Администрации ЗАТО г. Железногорск от 30.07.2013 № 1207 «Об утверждении перечня муниципальных программ ЗАТО Железногорск»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 по физической культуре, спорту и молодежной политике Администрации ЗАТО г. Железногорск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 Муниципальное казенное учреждение «Управление физической культуры и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Муниципальное автономное учреждение «Комбинат оздоровительных спортивных сооружений» (МАУ «КОС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Муниципальное автономное учреждение дополнительного образования детско-юношеская спортивная школа «Юность» (МАУ ДО ДЮ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Муниципальное бюджетное учреждение дополнительного образования «Детско-юношеская спортивная школа по спортивным играм «Смена» (МБУ ДО «ДЮСШ по спортивным играм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 Муниципальное бюджетное учреждение дополнительного образования «Детско-юношеская спортивная школа № 1» (МБУ ДО «ДЮСШ-1»)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2: «Предоставление дополнительного образования физкультурно-спортивной направленности и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е детско-юношеского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условий, обеспечивающих возможность жителям ЗАТО Железногорск систематически заниматься физической культурой и спортом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Обеспечение предоставления дополнительного образования физкультурно-спортивной направленности и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расшифровкой плановых значений по годам ее реализаци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я целевых показателей на долгосрочный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, 2 к настоящему паспор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ые показател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Доля граждан ЗАТО Железногорск, систематически занимающихся физической культурой и спортом относительно общей численности населения ЗАТО Железногорск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29,58 %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29,58 %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29,58 %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Численность (среднегодовое количество) детей, занимающихся в муниципальных образовательных учреждениях дополнительного образования детей физкультурно-спортивной направленност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2 452 человек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2 452 человек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2 452 человек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Доля лиц с ограниченными возможностями здоровья и инвалидов, систематически занимающихся физической культурой и спортом  относительно общей численности данной категории населения ЗАТО Железногорск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10 %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10 %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10%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Численность населения, занимающегося физической культурой и спортом в физкультурно-спортивных клубах по месту жительства граждан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853 человек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853 человек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853 человек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 целевых показателей и показателей результативности муниципальной программы  с расшифровкой плановых  значений по годам ее реализации, значения целевых показателей на долгосрочный период приведены в приложении №1,2  к настоящему паспорт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-2018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9" w:right="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ассигнований на реализацию муниципальной программы составляет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ConsPlusNormal1"/>
              <w:widowControl/>
              <w:ind w:left="79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 690 283,00  рубля, 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краев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редства мест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3 690 283,00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158 083 001,00 рубль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147 803 641,00 рубль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147 803 641,00 рубль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небюджетные источники –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ind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Увеличение доли граждан ЗАТО Железногорск, систематически занимающихся физической культурой и спортом  относительно общей численности населения ЗАТО Железногорск   в объеме  29,58 %  в  2016-2018 год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Увеличение численности (среднегодового количества) детей, занимающихся в муниципальных образовательных учреждениях дополнительного образования детей физкультурно-спортивной направленности  до 2 452 человек  в 2016 году и сохранение данного показателя в 2017-2018 год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Увеличение доли лиц с ограниченными возможностями здоровья и инвалидов, систематически занимающихся физической культурой и спортом  относительно общей численности данной категории населения ЗАТО Железногорск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0 %  в 2016 году и сохранение данного показателя в 2017-2018 год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ение численности населения, занимающегося физической культурой и спортом в физкультурно-спортивных клубах по месту жительства граждан в количестве 853 человек в 2016-2018 годах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ложение 3 к настоящему паспорту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 xml:space="preserve">Заместитель Главы администрации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>ЗАТО г. Железногорск по социальным вопросам</w:t>
        <w:tab/>
        <w:tab/>
        <w:tab/>
        <w:tab/>
        <w:tab/>
        <w:t>В.Ю. Фомаиди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сферы физической культуры и спорта, основные показатели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Согласно пп.13, 19 ч.1 ст.16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закона от 06.10.2003 № 131-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общих принципах организации местного самоуправления в Российской Федерации» к полномочиям органов местного самоуправления муниципального образования в том числе относи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рганизация предоставления дополнительного образования в муниципальных образовательных организация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требованиями Федерального закона от 27.07.2010 № 210-ФЗ «Об организации предоставления государственных и муниципальных услуг» органы местного самоуправления ЗАТО Железногорск, в пределах имеющихся полномочий, и по запросам заявителей (физических и юридических лиц) осуществляют предоставление муниципальных услуг, в том числе и в сфере физической культуры и спорта.  Согласно  постановлений Администрации ЗАТО г. Железногорск от 16.12.2015 № 207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ведомственного перечня муниципальных услуг (работ), оказываемых (выполняемых) муниципальными учреждениями ЗАТО   Железногорск в области физической культуры и спорта, в качестве основных видов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,  от  15.01.2016 № 26 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еречня муниципальных услуг (работ) физкультурно-спортивной направленности, оказываемых (выполняемых) муниципальными учреждениями ЗАТО   Железногорск в области образования, в качестве основных видов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,  на территории ЗАТО Железногорск предоставляются следующие муниципальные услуги (работы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ртивная подготовка по неолимпийским видам спорта (кикбоксинг –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ртивная подготовка по неолимпийским видам спорта (кикбоксинг –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ртивная подготовка по олимпийским видам спорта (плавание -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ртивная подготовка по олимпийским видам спорта (плавание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ртивная подготовка по олимпийским видам спорта (пулевая стрельба -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ртивная подготовка по олимпийским видам спорта (пулевая стрельба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ртивная подготовка по олимпийским видам спорта (футбол -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ртивная подготовка по олимпийским видам спорта (футбол – этап начальной подготовк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к объектам спор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дополнительных общеразвивающих программ (очная форма)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дополнительных предпрофессиональных программ в области физической культуры и спорта (спортивные единоборства; этап  совершенствования спортивного мастерства, очная форма)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дополнительных предпрофессиональных программ в области физической культуры и спорта (сложно-координационные виды спорта; этап начальной подготовки, очная форма)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; тренировочный этап, очная фор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униципальных услуг (работ) в области физической культуры и спорта осуществляется на территории ЗАТО Железногорск следующими муниципальными учреждениями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МАУ «КОСС»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МАУ ДО ДЮСШ «Юность»;</w:t>
      </w:r>
    </w:p>
    <w:p>
      <w:pPr>
        <w:pStyle w:val="ConsPlusNormal1"/>
        <w:numPr>
          <w:ilvl w:val="0"/>
          <w:numId w:val="0"/>
        </w:numPr>
        <w:ind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МБУ ДО «ДЮСШ по спортивным играм «Смена»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МБУ ДО «ДЮСШ-1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ю деятельности указанных муниципальных учреждений осуществляет </w:t>
      </w:r>
      <w:r>
        <w:rPr>
          <w:rFonts w:cs="Times New Roman" w:ascii="Times New Roman" w:hAnsi="Times New Roman"/>
          <w:sz w:val="28"/>
          <w:szCs w:val="28"/>
          <w:lang w:eastAsia="en-US"/>
        </w:rPr>
        <w:t>Отдел по физической культуре, спорту и молодежной политике Администрации ЗАТО г. Железногорск, являющийся структурным подразделением Администрации ЗАТО г. Железногорск, созданным в целях реализации и совершенствования муниципального управления в области физической культуры, спорта и молодежной политики на территории ЗАТО Железногорс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9 Федерального закона от 04.12.2007 № 329-ФЗ «О физической культуре и спорте в Российской Федерации», с учетом изменений, внесенных ФЗ от 29.06.2015 № 204-ФЗ, в целях решения вопросов местного значения по обеспечению условий для развития на территориях муниципальных образований физической культуры и массового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а,  организации проведения официальных физкультурных мероприятий, физкультурно-оздоровительных мероприятий и спортивных мероприятий муниципальных образований к полномочиям органов местного самоуправления относя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, осуществляется посредством  утверждения и реализации данной муниципальной программы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школьного спорта и массового спорта, осуществляется посредством реализации календарного пла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я официальных физкультурно-оздоровительны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спортивных мероприятий ЗАТО Железногорск, в котором предусмотрен раздел соревнований «Среди учащихся средних общеобразовательных учреждений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своение спортивных разрядов и квалификационных категорий спортивных судей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4.12.2007 № 329-ФЗ, осуществляется в соответствии с Постановлениями Администрации ЗАТО г. Железногорск: от 15.07.2015 № 1107</w:t>
      </w:r>
      <w:r>
        <w:rPr>
          <w:rFonts w:cs="Times New Roman" w:ascii="Times New Roman" w:hAnsi="Times New Roman"/>
          <w:sz w:val="28"/>
          <w:szCs w:val="28"/>
        </w:rPr>
        <w:t xml:space="preserve"> «О наделении учреждений физкультурно-спортивной направленности полномочиями», от 23.09.2015 № 1538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присвоении спортивных разрядов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уляризация физической культуры и спорта среди различных групп населения, осуществляется через информирование населения об услугах (работах) физкультурно-спортивной направленности в средствах массовой информации, организацию и проведение физкультурных (физкультурно-оздоровительных) мероприятий и спортивных мероприяти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, осуществляется согласно Постановлению Администрации ЗАТО г. Железногорск «</w:t>
      </w:r>
      <w:r>
        <w:rPr>
          <w:rFonts w:cs="Times New Roman" w:ascii="Times New Roman" w:hAnsi="Times New Roman"/>
          <w:sz w:val="28"/>
          <w:szCs w:val="28"/>
        </w:rPr>
        <w:t>Об утверждении Календарного плана проведения официальных физкультурных (физкультурно-оздоровительных) мероприятий и спортивных мероприятий ЗАТО Железногорск</w:t>
      </w:r>
      <w:r>
        <w:rPr>
          <w:rFonts w:cs="Times New Roman" w:ascii="Times New Roman" w:hAnsi="Times New Roman"/>
          <w:sz w:val="28"/>
          <w:szCs w:val="28"/>
          <w:lang w:eastAsia="ru-RU"/>
        </w:rPr>
        <w:t>», которое утверждается ежегодно, а также через деятельность физкультурно-спортивных клубов по месту жительства граждан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, осуществляется согласно Постановлению Администрации ЗАТО г. Железногорск от 20.03.2012 № 482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календарного плана проведения официальных физкультурных (физкультурно-оздоровительных) мероприятий и официальных спортивных мероприятий ЗАТО Железногорск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медицинского обеспечения официальных физкультурных мероприятий и спортивных мероприятий муниципальных образований, осуществляется медицинским персоналом МАУ «КОС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ие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, осуществляется посредством выполнения требований по безопасности на спортивных объектах ЗАТО Железногорск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контроля за соблюдением организациями, созданными муниципальными образованиями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 реализуется в детско-юношеских спортивных школах ЗАТО Железногорск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иных установленных в соответствии с законодательством Российской Федерации и уставами муниципальных образований полномочий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 основании отчетных данных Отдела по физической культуре, спорту и молодежной политике Администрации ЗАТО г. Железногорск по формам статистического наблюдения № 1-ФК, № 3-ФК, № 5-ФК, в таблице № 1 представлен свод основных показателей состояния и развития  сферы  физической  культуры и спорта ЗАТО Железногорск за период 2013 – 2015 год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№ 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ые показатели состояния и развития сферы физической культуры и спорта ЗАТО Железногорск за период 2013 – 2015 годов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85"/>
        <w:gridCol w:w="1418"/>
        <w:gridCol w:w="1134"/>
        <w:gridCol w:w="992"/>
        <w:gridCol w:w="99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ериод, г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3 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Численность занимающих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5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6 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7 1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в дошкольных образовательных учреждениях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в общеобразовательных учрежд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 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 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 9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9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 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 10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 учреждениях, предприятиях, организациях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 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 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 1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в учреждениях и организациях при спортивных сооружениях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 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 98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в физкультурно-спортивных клубах по месту жительства граждан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8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в других учреждениях и организациях, в том числе адаптивной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6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личество ДЮСШ отрасли физической культуры и спорта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личество тренеров в 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сходы на финансирование физической культуры и спорта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58 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72 5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73 807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 проведение спортивных меро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 95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 97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 209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.1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на приобретение спортивного оборудования и инвентаря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 0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 5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 674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.2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на капитальный ремонт спорт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97,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.3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инвестиции на реконструкцию и строительство спортив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36,3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.4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на содержание спортив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5 5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2 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 15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.5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на заработную плату работников физической культуры и спорта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9 3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6 7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0 682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.6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на друг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2 9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2 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0 657,9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исленность населения от 3-х до 79 лет ЗАТО Железногорск в 2015 году составила 87 855 человек. Соответственно  доля граждан ЗАТО Железногорск, систематически занимающихся физической культурой и спортом  относительно общей численности населения ЗАТО Железногорск по состоянию на  01.01.2016  составляет  30,86 %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сленность (среднегодовое количество) детей, занимающихся в муниципальных учреждениях дополнительного образования физкультурно-спортивной направленности </w:t>
      </w:r>
      <w:r>
        <w:rPr>
          <w:rFonts w:cs="Times New Roman" w:ascii="Times New Roman" w:hAnsi="Times New Roman"/>
          <w:sz w:val="28"/>
          <w:szCs w:val="28"/>
        </w:rPr>
        <w:t>на  01.01.2016 составляет 2 347 человек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учетных данных Управления социальной защиты населения Администрации ЗАТО г. Железногорск, по состоянию на 01.01.2016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рритории ЗАТО Железногорск проживает инвалидов в количестве 5 252 человека, из них: 4 968 человек – граждане старше 18 лет и 284 человека – дети в возрасте до 18 л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Информация о динамике количества граждан-инвалидов, проживающих на территории ЗАТО Железногорск в период 2013-2015 г., приведена в таблице №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намика количества граждан-инвалидов, проживающих на территор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О Железногорск в период 2012-2014г.</w:t>
      </w:r>
    </w:p>
    <w:tbl>
      <w:tblPr>
        <w:tblW w:w="96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59"/>
        <w:gridCol w:w="1559"/>
        <w:gridCol w:w="1440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учетным данным Управления социальной защиты населения Администрации ЗАТО г.Железногорск</w:t>
            </w:r>
          </w:p>
        </w:tc>
      </w:tr>
      <w:tr>
        <w:trPr>
          <w:trHeight w:val="5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состоянию на 01.01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состоянию на 01.06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состоянию на 31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состоянию на 01.01.20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граждан-инвалидов (человек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 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2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раждане старше 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6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8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ти в возрасте до 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4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представленной выше информации следует, что доля лиц с ограниченными возможностями здоровья и инвалидов, систематически занимающихся физической культурой и спортом относительно общей численности данной категории населения ЗАТО Железногорск, составляет          12.7 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 основании вышеизложенного можно сделать следующие выводы о текущем состоянии и развитии отрасли физической культуры и спорта на территории ЗАТО Железногорск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 о положительной динамике в вопросах, касающих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роста общей численности занимающихся физической культурой и спортом  на 0,89  процентных пункта  в 2015 году (30,86%) относительно уровня 2014 года (29,97%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увеличения количества занимающихся в физкультурно-спортивных клубах по месту жительства граждан  на   106 человек в 2014 году (884 человека) относительно уровня 2014 года (778 человек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 об отрицательной динамике в вопросах, касающих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тсутствия  достаточного бюджетного финансирования отрасли физической культуры и спорта в части выполнения работ по капитальным ремонтам, реконструкции и строительству спортивных объектов и соору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К основным рискам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 культуры и спорта в ЗАТО Железногорск» (далее – муниципальная программа)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 Финансово-экономические риск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финансирования или недостаточный объем бюджетных ассигнований, выделенных на реализацию мероприятий муниципальной программы из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 и неэффективность социальной политики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енная оценка риска – средний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инимизация указанных финансово-экономических рисков реализации муниципальной программы возможна за счет финансирования в полном объеме муниципальной программы «Развитие физической культуры и спорта в ЗАТО Железногорск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риоритеты и цели социально-экономического развит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физической культуры и спорта, описание основных целей и задач программы, прогноз развития сферы физическо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льтуры и спорта и планируемые макроэкономическ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атели  по итога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 Приоритеты физической культуры и спорта в сфере реализации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 Федерального закона от 04.12.2007 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  «обеспечение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ак, при разработке мероприятий комплексной программы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, утвержденной решением Совета депутатов ЗАТО                       г. Железногорск от 30.10.2012 № 30-171Р (далее – Программа социально-экономического развития), была определена основная цел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жизни населения ЗАТО Железногорск, включая формирование благоприятной социальной среды, обеспечивающей всестороннее развитие лич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19 ч.1 ст.16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закона от 06.10.2003 № 131-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общих принципах организации местного самоуправления в Российской Федерации» к полномочиям органов местного самоуправления муниципального образования, в том числе, относи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2. Цели и задачи, описание ожидаемых конечных результа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выше основной целью реализации муниципальной программы «Развитие физической культуры и спорта в ЗАТО Железногорск» (далее – муниципальная программа) является создание условий, обеспечивающих возможность жителям ЗАТО Железногорск систематически заниматься физической культурой и спортом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казанной выше цели обеспечивается за счет решения следующих задач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предоставления дополнительного образования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ей развития физической культуры и спорта в Российской Федерации на период до 2020 года, утвержденной Распоряжением Правительства РФ от 07.08.2009 № 1101-р, определе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стратегические целевые ориентиры развития отрасли физической культуры и спорта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изложенного выше, а также учитывая поставленные цели и задачи муниципальной программы, конечными результатами ее реализации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Увеличение </w:t>
      </w:r>
      <w:r>
        <w:rPr>
          <w:rFonts w:cs="Times New Roman" w:ascii="Times New Roman" w:hAnsi="Times New Roman"/>
          <w:sz w:val="28"/>
          <w:szCs w:val="28"/>
        </w:rPr>
        <w:t xml:space="preserve">доли граждан ЗАТО Железногорск, систематически занимающихся физической культурой и спортом относительно общей численности населения ЗАТО Железногорск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бъеме 29,58 % в 2016- 2018 год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величение численности (среднегодового количества) детей, занимающихся в муниципальных образовательных учреждениях дополнительного образования детей физкультурно-спортивной направленности  до 2 452 человек  в 2016 году и сохранение данного показателя в 2017-2018 год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)  Увеличение доли лиц с ограниченными возможностями здоровья и инвалидов, систематически занимающихся физической культурой и спортом  относительно общей численности данной категории населения ЗАТО Железногорск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змере 10 %  в 2016-2018  год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Сохранение численности населения, занимающегося физической культурой и спортом в физкультурно-спортивных клубах по месту жительства граждан в количестве 853 человек в 2016-2018 года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и реализации муниципальной программы в целом, 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16-2018 годы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ые этапы программы: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 этап: 2016 год промежуточные показатели выполнения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величение </w:t>
      </w:r>
      <w:r>
        <w:rPr>
          <w:rFonts w:cs="Times New Roman" w:ascii="Times New Roman" w:hAnsi="Times New Roman"/>
          <w:sz w:val="28"/>
          <w:szCs w:val="28"/>
        </w:rPr>
        <w:t xml:space="preserve">доли граждан ЗАТО Железногорск, систематически занимающихся физической культурой и спортом относительно общей численности населения ЗАТО Железногорск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бъеме 29,58 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е численности (среднегодового количества) детей, занимающихся в муниципальных образовательных учреждениях дополнительного образования физкультурно-спортивной направленности до 2 452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лиц с ограниченными возможностями здоровья и инвалидов, систематически занимающихся физической культурой и спортом  относительно общей численности данной категории населения ЗАТО Железногорск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10%;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численности населения, занимающегося физической культурой и спортом в физкультурно-спортивных клубах по месту жительства граждан в количестве 853 человек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 этап: 2017 год промежуточные показатели выполнения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хранение доли граждан ЗАТО Железногорск, систематически занимающихся физической культурой и спортом в количестве 29,58 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хранение численности (среднегодового количества) детей, занимающихся в муниципальных образовательных учреждениях дополнительного образования детей физкультурно-спортивной направленности в количестве 2 452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сохранение доли лиц с ограниченными возможностями здоровья и инвалидов, систематически занимающихся физической культурой и спортом относительно общей численности данной категории населения ЗАТО  Железногорск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змере 10 %;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численности населения, занимающегося физической культурой и спортом в физкультурно-спортивных клубах по месту жительства граждан  в количестве 853 человек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 этап: 2018 год промежуточные показатели выполнения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хранение доли граждан ЗАТО Железногорск, систематически занимающихся физической культурой и спортом в количестве 29,58 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хранение численности (среднегодового количества) детей, занимающихся в муниципальных образовательных учреждениях дополнительного образования детей физкультурно-спортивной направленности в количестве 2 452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сохранение доли лиц с ограниченными возможностями здоровья и инвалидов, систематически занимающихся физической культурой и спортом относительно общей численности данной категории населения ЗАТО  Железногорск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змере 10 %;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численности населения, занимающегося физической культурой и спортом в физкультурно-спортивных клубах по месту жительства граждан  в количестве 853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еречень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</w:t>
      </w:r>
      <w:r>
        <w:rPr>
          <w:rFonts w:cs="Times New Roman" w:ascii="Times New Roman" w:hAnsi="Times New Roman"/>
          <w:b/>
          <w:sz w:val="28"/>
          <w:szCs w:val="28"/>
        </w:rPr>
        <w:t xml:space="preserve"> и отдельных мероприятий муниципальной программы с указанием сроков их реализации и ожидаемых результатов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дпрограмма 2: «Предоставление дополнительного образования физкультурно-спортивной направленности и развитие детско-юношеского спорта» (Приложение № 5 к Программе);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 достижению следующих результатов: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 подпрограмме 1 «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витие массовой физической культуры и спорта</w:t>
      </w:r>
      <w:r>
        <w:rPr>
          <w:rFonts w:eastAsia="Times New Roman" w:cs="Times New Roman" w:ascii="Times New Roman" w:hAnsi="Times New Roman"/>
          <w:sz w:val="28"/>
          <w:szCs w:val="28"/>
        </w:rPr>
        <w:t>»:</w:t>
      </w:r>
    </w:p>
    <w:p>
      <w:pPr>
        <w:pStyle w:val="ConsPlusNormal1"/>
        <w:numPr>
          <w:ilvl w:val="0"/>
          <w:numId w:val="0"/>
        </w:numPr>
        <w:ind w:firstLine="77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мероприятий – не менее 128 единиц ежегодно;</w:t>
      </w:r>
    </w:p>
    <w:p>
      <w:pPr>
        <w:pStyle w:val="ConsPlusNormal1"/>
        <w:numPr>
          <w:ilvl w:val="0"/>
          <w:numId w:val="0"/>
        </w:numPr>
        <w:ind w:firstLine="770"/>
        <w:jc w:val="both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) Уровень удовлетворенности пользователей качеством закрытых спортивных сооружений – не менее 85 % потребителей услуги ежегодно;</w:t>
      </w:r>
    </w:p>
    <w:p>
      <w:pPr>
        <w:pStyle w:val="ConsPlusNormal1"/>
        <w:numPr>
          <w:ilvl w:val="0"/>
          <w:numId w:val="0"/>
        </w:numPr>
        <w:ind w:firstLine="77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ктическое количество посещений закрытых спортивных объектов относительно запланированного показателя – не менее 100% ежегодно;</w:t>
      </w:r>
    </w:p>
    <w:p>
      <w:pPr>
        <w:pStyle w:val="ConsPlusNormal1"/>
        <w:numPr>
          <w:ilvl w:val="0"/>
          <w:numId w:val="0"/>
        </w:numPr>
        <w:ind w:firstLine="77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ля фактического количества посетителей клубов по месту жительства граждан – не менее 75% в 2016 году, не менее 80% в 2017 году, не менее 85% в 2018 году;</w:t>
      </w:r>
    </w:p>
    <w:p>
      <w:pPr>
        <w:pStyle w:val="ConsPlusNormal1"/>
        <w:numPr>
          <w:ilvl w:val="0"/>
          <w:numId w:val="0"/>
        </w:numPr>
        <w:ind w:firstLine="77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 подпрограмме 2 «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е дополнительного образования физкультурно-спортивной направленности и развитие детско-юношеского спорта</w:t>
      </w:r>
      <w:r>
        <w:rPr>
          <w:rFonts w:eastAsia="Times New Roman" w:cs="Times New Roman" w:ascii="Times New Roman" w:hAnsi="Times New Roman"/>
          <w:sz w:val="28"/>
          <w:szCs w:val="28"/>
        </w:rPr>
        <w:t>»:</w:t>
      </w:r>
    </w:p>
    <w:p>
      <w:pPr>
        <w:pStyle w:val="Style25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я детей, осваивающих дополнительные образовательные программы в образовательном учреждении – не менее 100% ежегодно;</w:t>
      </w:r>
    </w:p>
    <w:p>
      <w:pPr>
        <w:pStyle w:val="Style25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ля родителей (законных представителей), удовлетворенных условиями и качеством предоставляемых образовательных услуг: «Реализация дополнительных общеобразовательных общеразвивающих программ»</w:t>
      </w:r>
      <w:r>
        <w:rPr/>
        <w:t>, «</w:t>
      </w:r>
      <w:r>
        <w:rPr>
          <w:sz w:val="28"/>
          <w:szCs w:val="28"/>
        </w:rPr>
        <w:t xml:space="preserve">Реализация дополнительных общеобразовательных предпрофессиональных программ»   - не менее 80 % родителей (законных представителей)  обучающихся  в 2016 году, не менее 85 % родителей (законных представителей)  обучающихся  в 2017 году, не менее 85 % родителей (законных представителей)  обучающихся  в 2018 году. </w:t>
      </w:r>
    </w:p>
    <w:p>
      <w:pPr>
        <w:pStyle w:val="Style2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своение  спортивных разрядов не менее 300 человек ежегодно;</w:t>
      </w:r>
    </w:p>
    <w:p>
      <w:pPr>
        <w:pStyle w:val="Style27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своение квалификационных категорий спортивных судей не менее 10 человек ежегодно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7. Информация о распределении планируемых расходов по подпрограммам и отдельным мероприятиям муниципальной программы 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 представлена в приложении № 1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ъем бюджетных ассигнований на реализацию подпрограммы составляет всего: 453 083 001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бль, в том числе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федерального бюджета – 0,00 рублей,  в том числе по годам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266" w:leader="none"/>
        </w:tabs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</w:t>
        <w:tab/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краевого бюджета – 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местного бюджета – 453 083 001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бль,  в том числе по годам: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158 083 001,00 рубль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147 803 641,00 рубль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147 803 641,00 рубль;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небюджетные источники –0,00 рублей,  в том числе по годам: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0,00 рублей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в 2018 году – 0,00 рублей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9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огноз сводных показателей муниципальных заданий, в случае оказания муниципальными учреждениями муниципальных услуг (работ) юридическим и (или) физическим лицам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ноз сводных показателей муниципальных заданий представлен в приложении № 3 к настояще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меститель Главы администрации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ТО г. Железногорск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 социальным вопросам</w:t>
        <w:tab/>
        <w:tab/>
        <w:tab/>
        <w:tab/>
        <w:tab/>
        <w:tab/>
        <w:tab/>
        <w:t>В.Ю. Фомаиди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egoe UI" w:hAnsi="Segoe UI" w:cs="Segoe UI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Style14"/>
    <w:qFormat/>
    <w:rPr>
      <w:rFonts w:cs="Times New Roman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basedOn w:val="Style14"/>
    <w:qFormat/>
    <w:rPr>
      <w:rFonts w:cs="Times New Roman"/>
      <w:sz w:val="24"/>
    </w:rPr>
  </w:style>
  <w:style w:type="character" w:styleId="Style18">
    <w:name w:val="Основной текст Знак"/>
    <w:basedOn w:val="Style14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0509EE60E0E99BAAA7D15FFE5CDA71130BE93025C61AD559BBFD11754843A87657F8D36FAE07FDi6XA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49:00Z</dcterms:created>
  <dc:creator>verhoturova</dc:creator>
  <dc:description/>
  <cp:keywords/>
  <dc:language>en-US</dc:language>
  <cp:lastModifiedBy>Дюбина</cp:lastModifiedBy>
  <cp:lastPrinted>2016-03-16T11:22:00Z</cp:lastPrinted>
  <dcterms:modified xsi:type="dcterms:W3CDTF">2016-06-07T03:31:00Z</dcterms:modified>
  <cp:revision>58</cp:revision>
  <dc:subject/>
  <dc:title/>
</cp:coreProperties>
</file>