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ТО Железногорск» 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92"/>
        <w:gridCol w:w="1276"/>
        <w:gridCol w:w="1701"/>
        <w:gridCol w:w="142"/>
        <w:gridCol w:w="1417"/>
        <w:gridCol w:w="1276"/>
        <w:gridCol w:w="1370"/>
        <w:gridCol w:w="1370"/>
        <w:gridCol w:w="13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жителям ЗАТО Железногорск систематически занимать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ЗАТО Железногорск, систематически занимающихся физической культурой и спортом – относительно общей численности населения ЗАТО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, статистическ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Ф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годовое количество) детей, занимающихся в муниципальных образовательных учреждениях дополнительного образования детей физкультурно-спортив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, статистическ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ФК, 5-Ф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276"/>
        <w:gridCol w:w="1701"/>
        <w:gridCol w:w="1417"/>
        <w:gridCol w:w="1276"/>
        <w:gridCol w:w="1276"/>
        <w:gridCol w:w="1275"/>
        <w:gridCol w:w="48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 – относительно общей численности данной категории населения ЗАТО 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, статистическ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ФК, 3-Ф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занимающегося физической культурой и спортом в физкультурно-спортивных клубах по месту жительст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, статистическ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Ф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</w:tr>
      <w:tr>
        <w:trPr>
          <w:trHeight w:val="6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Развитие массовой физической культуры и спор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пользователей качеством спортив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итогам анкетир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посещений  спортивных объектов относительно запланированн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актического количества посетителей клубов по месту жительст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276"/>
        <w:gridCol w:w="1701"/>
        <w:gridCol w:w="1417"/>
        <w:gridCol w:w="1276"/>
        <w:gridCol w:w="1276"/>
        <w:gridCol w:w="127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беспечение предоставления дополнительного образования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б исполнении муниципаль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одителей (законных представителей), удовлетворенных условиями и качеством предоставляемых образовательных услуг: «Реализация дополнительных общеобразовательных общеразвивающих программ», «Реализация дополнительных общеобразовательных предпрофессиональных программ»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итогам анке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воение  спортивных разря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я Администрации ЗА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я Администрации ЗА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Заместитель Главы администрации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ЗАТО г. Железногорск по социальным вопросам</w:t>
        <w:tab/>
        <w:tab/>
        <w:tab/>
        <w:tab/>
        <w:tab/>
        <w:tab/>
        <w:tab/>
        <w:tab/>
        <w:tab/>
        <w:tab/>
        <w:tab/>
        <w:tab/>
        <w:t>В.Ю. Фома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53:00Z</dcterms:created>
  <dc:creator>1</dc:creator>
  <dc:description/>
  <cp:keywords/>
  <dc:language>en-US</dc:language>
  <cp:lastModifiedBy>Дюбина</cp:lastModifiedBy>
  <cp:lastPrinted>2016-06-07T10:34:00Z</cp:lastPrinted>
  <dcterms:modified xsi:type="dcterms:W3CDTF">2016-06-07T03:34:00Z</dcterms:modified>
  <cp:revision>41</cp:revision>
  <dc:subject/>
  <dc:title/>
</cp:coreProperties>
</file>