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спор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4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й физической культуры и спорта» (далее – под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Администрация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«Управление физической культуры и спорта» ( далее – МКУ «УФКиС»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ализация мероприятий «Календарного плана проведения официальных физкультурно-оздоровительных и спортивных мероприятий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ение доступа к объектам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действие в реализации мероприятий по осуществлению образовательной деятельности, направленной на реализацию дополнительных образовательных программ физкультурно-спортивной направленности и развитию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атериально-техническое обеспечение и содержание спортивных объектов и сооружени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еспечение эффективного управления отраслью «Физическая культура и спорт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мероприятий – не менее 128 мероприятий ежегодно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овень удовлетворенности пользователей качеством спортивных объектов - не менее 85% ежегодно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ктическое количество посещений спортивных объектов относительно запланированного показателя - не менее 100 %  в 2016-2018 годах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фактического количества посетителей клубов по месту жительства граждан – не менее 75% в 2016 году, не менее 80% в 2017 году, не менее 85% в 2018 год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: 196 171 039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196 171 039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72 132 453,00 руб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62 019 293,00 руб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62 019 29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управление подпрограммой и контроль над её реализацией осуществляется Отделом по физической культуре, спорту и молодежной политике Администрации ЗАТО г. Железногорск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разделы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.19 ч.1 ст.16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06.10.2003 № 131-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щих принципах организации местного самоуправления в Российской Федерации» к полномочиям органов местного самоуправления муниципального образования в том числе относится обеспечение условий для развития на территории городского округа физической  культуры,</w:t>
      </w:r>
      <w:r>
        <w:rPr>
          <w:rFonts w:cs="Times New Roman" w:ascii="Times New Roman" w:hAnsi="Times New Roman"/>
          <w:sz w:val="28"/>
          <w:szCs w:val="28"/>
        </w:rPr>
        <w:t xml:space="preserve"> школьного спорта и массового спор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06.2015 № 204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была дополнена статья 9 «Полномочия органов местного самоуправления в области физической культуры и спорта» Федерального закона «О физической культуре и спорте в Российской Федерации», вступившим в силу 11.07.2015.  На сегодняшний день муниципальные образования могут осуществлять следующие дополнительные полномочия: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школьного спорта и массового спорт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еление некоммерческих организаций правом по оценке выполнения нормативов испытаний (тестов) комплекса Г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требованиями Федерального закона от 27.07.2010 № 210-ФЗ «Об организации предоставления государственных и муниципальных услуг» органы местного самоуправления ЗАТО Железногорск, в пределах имеющихся полномочий, и по запросам заявителей (физических и юридических лиц) осуществляют предоставление муниципальных услуг, в том числе и в сфере физической культуры и спорт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МАУ «КОСС»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ются следующие муниципальные услуги (работы) в области физической культуры и спор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 - в соответствии с п.19 ч.1 ст.16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1"/>
        <w:numPr>
          <w:ilvl w:val="0"/>
          <w:numId w:val="5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«Календарного плана проведения официальных физкультурно-оздоровительных и спортивных мероприятий ЗАТО Железногорск»;</w:t>
      </w:r>
    </w:p>
    <w:p>
      <w:pPr>
        <w:pStyle w:val="ConsPlusNormal1"/>
        <w:numPr>
          <w:ilvl w:val="0"/>
          <w:numId w:val="5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к объектам спорта;</w:t>
      </w:r>
    </w:p>
    <w:p>
      <w:pPr>
        <w:pStyle w:val="ConsPlusNormal1"/>
        <w:numPr>
          <w:ilvl w:val="0"/>
          <w:numId w:val="5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действие в реализации мероприятий по осуществлению образовательной деятельности, направленной на реализацию дополнительных образовательных программ физкультурно-спортивной направленности и развитию детско-юношеского спорта.</w:t>
      </w:r>
    </w:p>
    <w:p>
      <w:pPr>
        <w:pStyle w:val="ConsPlusNormal1"/>
        <w:numPr>
          <w:ilvl w:val="0"/>
          <w:numId w:val="5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и содержание спортивных объектов и сооруж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№ 1 к настоящей подпрограмме и сформирован с учетом объемных и качественных показателей муниципальных заданий МАУ «КОСС», утвержденных постановлениями Администрации ЗАТО г.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настоящей подпрограмме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бусловлен, в первую очередь, возложенными на МАУ «КОСС» функциями и задачами в рамках выполнения муниципального задания учредителя по предоставлению муниципальных услуг (работ), и функций по текущему содержанию и материально-техническому оснащению спортивных объектов и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изложенного выше можно сделать вывод, что 100 % реализация мероприятий подпрограммы возможна только при условии их финансирования в полном объеме - как за счет средств местного бюджета, так и за счет средств бюджетов других уровней (федерального, краев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, финансово-экономический риск при реализации мероприятий подпрограммы является наиболее высок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ханизм реализации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 Администрация ЗАТО                  г. Железногорск; МКУ «УФКиС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У «КОСС»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 2 к подпрограмме (далее мероприятия подпрограмм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г. Железногорс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субсидии муниципальному автономному учреждению на финансовое обеспечение выполнения муниципального задания, а также субсидий на цели, не связанные с финансовым обеспечением выполнения муниципального зад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средств местного бюджета осуществляется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правление подпрограммой и контроль за ходом её выполнения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на территории ЗАТО Железногорск, контроль над её реализацией осуществляется Отделом по физической культуре, спорту и молодежной политике (далее - Отде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де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разработку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рганизует реализацию подпрограммы, инициирует внесение изменений в муниципальную программу в части изменений, касающихся подпрограммы, в соответствии с установленными Администрацией ЗАТО г. Железногорск требования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ординирует деятельность исполнителя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существляет мониторинг и контроль за реализацией подпрограммы, в том числе целевым и эффективным расходованием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одит оценку эффективности мероприятий, осуществляемых исполнителем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рашивает у исполнителя подпрограммы информацию, необходимую для подготовки отчета о ходе реализации и оценке эффективности подпрограммы и муниципальной программы в цел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дготавливает ежеквартальные, а также годовой отчет, и предоставляет их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несет ответственность за достижение целевых индикаторов и показателей подпрограммы, а также конечных результатов её реализаци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КУ «УФКиС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одействует разработке подпрограммы и формированию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ует реализации мероприятий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У «КОСС»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йствует разработке подпрограммы и формированию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ет реализацию мероприятий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яет в Отдел всю необходимую информацию для подготовки ответов на запросы, а также ежеквартальные отчеты о ходе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яет в Отдел информацию, необходимую для проведения оценки эффективности мероприятий подпрограммы и муниципальной программы в целом, а также подготовки годового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жемесячно представляет в Отдел сведения о реализации подпрограммы согласно установленным форм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циально-экономической эффективности реализации мероприятий подпрограммы проводит Отдел на основе представленных документов МАУ «КОСС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ов об исполнении плана-графика поэтапного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ов об итогах реализации мероприятий подпрограммы за отчетный квартал, год и в целом за весь период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мероприятий подпрограммы также осуществляется на основании статистической, справочной и аналитической информации о ходе реализации мероприятий и пояснительных записок, согласованных с заместителем Главы администрации ЗАТО                      г. Железногорск по социальн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бюджетных ассигнований на реализацию подпрограммы составляет всего: 196 171 039,00 рублей,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том числе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местного бюджета – 196 171 039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72 132 453,00 рубля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62 019 293,00 рубля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62 019 293,00 рубля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0,00 рублей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асчет объема финансового обеспечения выполнения муниципального задания МАУ «КОСС»  на предоставление муниципальных услуг (работ) осуществлен в соответствии с Постановлением Администрации ЗАТО г.  Железногорск от 04.12.2015 № 1995 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 xml:space="preserve"> и лимитов потребления энергоресурсов, утвержденных постановлением Администрации ЗАТО  г. Железногорск от 22.10.2015 № 1684 «Об утверждении  лимитов потребления энергоресурсов для муниципальных учреждений ЗАТО Железногорск на 2016 год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ТО г. Железногорск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оциальным вопросам</w:t>
        <w:tab/>
        <w:tab/>
        <w:tab/>
        <w:tab/>
        <w:tab/>
        <w:tab/>
        <w:tab/>
        <w:t>В.Ю. Фомаид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74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3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6:00Z</dcterms:created>
  <dc:creator>verhoturova</dc:creator>
  <dc:description/>
  <cp:keywords/>
  <dc:language>en-US</dc:language>
  <cp:lastModifiedBy>Дюбина</cp:lastModifiedBy>
  <cp:lastPrinted>2016-06-07T10:41:00Z</cp:lastPrinted>
  <dcterms:modified xsi:type="dcterms:W3CDTF">2016-06-07T03:41:00Z</dcterms:modified>
  <cp:revision>34</cp:revision>
  <dc:subject/>
  <dc:title/>
</cp:coreProperties>
</file>