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2.10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u w:val="single"/>
                              </w:rPr>
                              <w:t>19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2.10.2020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№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u w:val="single"/>
                        </w:rPr>
                        <w:t>19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       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55 697 497,25 руб.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 –  0,00 руб.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728 571,95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728 571,95 руб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руб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руб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54 968 925,30 руб., в том числе по годам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9 157 959,30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7 905 483,00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7 905 483,00 руб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 3 к муниципальной программе "Гражданское общество - ЗАТО Железногорск"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Строку «Информация по ресурсному обеспечению подпрограммы, в том числе в разбивке по источникам финансирования по годам реализации подпрограммы» раздела «Паспорт подпрограммы</w:t>
      </w:r>
      <w:r>
        <w:rPr/>
        <w:t>» изложить в новой редакции: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5953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 осуществляется из краевого и местного бюджетов, всего 5 745 551,95,00 руб.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- 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728 571,95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728 571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5 016 980,00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 591 48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 712 75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 712 750,00 руб.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Приложение № 2 к подпрограмме 1 изложить в новой редакции согласно приложению № 3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ЗАТО г. Железногорск  </w:t>
        <w:tab/>
        <w:tab/>
        <w:tab/>
        <w:t xml:space="preserve">        </w:t>
        <w:tab/>
        <w:tab/>
        <w:t xml:space="preserve">       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37:00Z</dcterms:created>
  <dc:creator>Бутова Оля</dc:creator>
  <dc:description/>
  <cp:keywords/>
  <dc:language>en-US</dc:language>
  <cp:lastModifiedBy>Tiholaz</cp:lastModifiedBy>
  <cp:lastPrinted>2020-10-09T11:05:00Z</cp:lastPrinted>
  <dcterms:modified xsi:type="dcterms:W3CDTF">2020-10-15T04:57:00Z</dcterms:modified>
  <cp:revision>10</cp:revision>
  <dc:subject/>
  <dc:title> </dc:title>
</cp:coreProperties>
</file>