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3.10.2020 № 1919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1.2013  №  17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муниципальной программы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5777"/>
      </w:tblGrid>
      <w:tr>
        <w:trPr>
          <w:trHeight w:val="598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7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4.12.2007 г. № 329-ФЗ «О физической культуре и спорте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Указ Президента РФ от 07.05.2018 № 204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 национальных целях и стратегических задачах развития Российской Федерации на период до 2024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Распоряжение Правительства Российской Федерации от 07.08.2009 г. № 1101-р «Об утверждении Стратегии развития физической культуры и спорта в Российской Федерации на период до 2020 год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Закон  Красноярского  края  от  21.12.2010 г.  № 11-5566 «О физической культуре и спорте в Красноярском крае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Правительства Красноярского края от 30.10.2018 № 647-п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стратегии социально-экономического развития Красноярского края до 2030 года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Правительства Красноярского края от 30.09.2013 г. № 518-п «Об утверждении государственной программы Красноярского края «Развитие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Устав муниципального образования «Закрытое административно-территориальное образование Железногорск Красноярского края» (утв. решением Совета депутатов ЗАТО г. Железногорск от 23.06.2011 г. № 16-95Р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ешение Совета депутатов ЗАТО г. Железногорск Красноярского края от 27.09.2018 № 37-173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 утверждении стратегии социально-экономического развития муниципального образова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крытое административно-территориальное образование Железногорск Красноярского кра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до 2030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21.08.2013 г. № 1301 «Об утверждении Порядка принятия решений о разработке, формировании и реализации муниципальных программ ЗАТО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30.07.2013 г. № 1207 «Об утверждении перечня муниципальных программ ЗАТО Железногорск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ый    отдел    Администрации    ЗАТО    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Администрация ЗАТО г. Железногорс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казенное учреждение «Управление физической культуры и спорта»  (МКУ «УФКи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«Спортивная школа № 1»  (МБУ СШ № 1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Спортивная школа «Юность»  (МАУ СШ «Юность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«Спортивная школа по спортивным играм «Смена» (МБУ СШ «Смен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«Комбинат оздоровительных спортивных сооружений» (МАУ «КОСС»)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: «Развитие массовой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: «Развитие системы подготовки спортивного резерва»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 мероприятий  городского  округа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0-2022 годы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чень целевых показателей и показателей результативност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указанием планируемых к достижению значений в результате реализации муниципальной программы (Приложение  к паспорту муниципальной программы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не менее 107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не менее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2 шту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1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128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в муниципальных спортивных школах от первоначального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5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 565 800 139,94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 2 342 60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2 342 6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63 457 539,94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85 198 943,94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89 129 298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189 129 298,00 рубл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.О. Начальника Социального отдел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__________    Е.В. Парфёно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Характеристика текущего состояния социально-экономического развития 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социально-экономического развития ЗАТО Железногорск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1. Характеристика текущего состояния социально-экономического развития 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 с п.п.19  ч.1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муниципального, городского округа  физической  культуры,  школьного  спорта  и  массового  спорта,  организация  проведения  официальных  физкультурно-оздоровительных  и  спортивных  мероприятий  муниципального,  городского  округ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ы следующие полномочия органов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) развитие школьного спорта и массового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)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 мероприятия  и  спортивные  мероприятия  по  реализации  комплекса 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рганизация медицинского обеспечения официальных физкультурных мероприятий и спортивных мероприятий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)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)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осуществление иных установленных в соответствии с законодательством Российской Федерации и уставом муниципального образования полномоч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.9.1 Закона № 329-ФЗ органы местного самоуправления имеют право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тверждать порядок формирования спортивных сборных команд городского округа и осуществлять их обеспечение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частвовать в организации и проведении межмуниципальных, региональных, межрегиональных,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казывать содействие субъектам физической культуры и спорта, осуществляющим свою деятельность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создавать центры тестирования по выполнению нормативов испытаний (тестов) комплекса ГТО в форме некоммерческих организац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казывать 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</w:t>
      </w:r>
      <w:r>
        <w:rPr>
          <w:rFonts w:cs="Times New Roman" w:ascii="Times New Roman" w:hAnsi="Times New Roman"/>
          <w:sz w:val="26"/>
          <w:szCs w:val="26"/>
        </w:rPr>
        <w:t>униципальные услуги (работы) в области физической культуры и спорта предоставляются на территории ЗАТО Железногорск следующими муниципальными учреждениями физкультурно-спортивной направленности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униципальное бюджетное учреждение «Спортивная школа №1» (далее - МБУ СШ №1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автономное учреждение Спортивная школа «Юность» (далее - МАУ СШ «Юность»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бюджетное учреждение «Спортивная школа по спортивным играм «Смена» (далее - МБУ СШ «Смена»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автономное учреждение «Комбинат оздоровительных спортивных сооружений» (далее - МАУ «КОСС»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ординацию  деятельности  указанных  выше  муниципальных  учреждений осуществляет МКУ «Управление физической культуры и спорта» (далее - МКУ «УФКиС»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услуг (работ), оказываемых (выполняемых) муниципальными учреждениями физкультурно-спортивной направленности, определяется в соответствии с общероссийским базовым (отраслевым) перечнем (классификатором) государственных и муниципальных услуг, оказываемых физическим лицам, а также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ЗАТО Железногорск предоставляются следующие муниципальные услуги (работы)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доступа к объектам спор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занятий физкультурно-спортивной направленности по месту проживания граждан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и проведение официальных спортивных мероприятий (муниципальны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мероприятий по подготовке спортивных сборных команд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тестирования выполнения нормативов испытаний (тестов) комплекса ГТ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аскет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аскет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волей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волей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настольный теннис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настольный теннис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настольный теннис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оккей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оккей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ыжные гонки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ыжные гонки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егкая атле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егкая атле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конькобежный спорт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конькобежный спорт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горнолыжный спорт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горнолыжный спорт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удожественная гимнас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удожественная гимнас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борьб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борьб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дзюдо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дзюдо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шахматы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шахматы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полиатлон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полиатлон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спортивное ориентирование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спортивное ориентирование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спорту лиц с интеллектуальными нарушениями (легкая атле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обеспечение подготовки спортивного резерв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казу Министерства спорта России от 26.12.2019 г. № 1117 «Об утверждении перечня базовых видов спорта», для каждого региона Российской Федерации были утверждены базовые виды спорт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базовых видов спорта Красноярского края приведен ниже – в таблице № 1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муниципальных спортивных школах ЗАТО Железногорск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или развитие 15 базовых видов спорта, из 33-х, определенных Министерством спорта Росс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 КРАСНОЯРСКОГО КРАЯ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572"/>
        <w:gridCol w:w="1550"/>
        <w:gridCol w:w="1971"/>
        <w:gridCol w:w="2469"/>
      </w:tblGrid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который виды спорта включены в перечень базовых видов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в годах)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ы спорта, включенные в программу Олимпийских и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иды спорта, включенные в программу Паралим-пийских игр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ые виды спорта, развиваемые субъектами Российской Федерации на своих территориях с учетом сложившихся исторических традиций развития спорта высших достижений, представительства спортсменов от субъектов Российской Федерации в составах спортивных сборных команд Российской Федерации по видам спорта и участия данных команд во всероссийских и в международных официальных спортивных мероприятиях</w:t>
            </w:r>
          </w:p>
        </w:tc>
      </w:tr>
      <w:tr>
        <w:trPr>
          <w:trHeight w:val="1249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т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имние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0-20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Баскет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Бок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Гребной слалом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 Дзюд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 Легкая атлети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 Плав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 Регби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Скалолаз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 Спортивная борьб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 Тр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 Футбо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Б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Бобс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Горнолы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 Керл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 Конькобе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 Лыжное двоебор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 Лыжные го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 Прыжки на лыжах с трамп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 Сан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 Сноуб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 Фигурное катание на конь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 Фристай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 Хокк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Спорт лиц с интеллектуальными наруш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Спорт лиц с поражением 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порт слепых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Кикбокс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Спортивное ориен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Хоккей с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Спорт глухих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0-202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 Волейбо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 Тхэквондо ИТФ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базовых видов спорта, реализуемых в спортивных школах Красноярского  края  и  в  муниципальных  спортивных  школах  ЗАТО  Железногорск  приведен  в  таблице  № 2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610"/>
        <w:gridCol w:w="482"/>
        <w:gridCol w:w="4093"/>
      </w:tblGrid>
      <w:tr>
        <w:trPr>
          <w:trHeight w:val="645" w:hRule="atLeast"/>
        </w:trPr>
        <w:tc>
          <w:tcPr>
            <w:tcW w:w="866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равнительная таблица базовых видов спо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еализуемых в спортивных школах Красноя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 в муниципальных спортивных школах ЗАТО Железногорск</w:t>
            </w:r>
          </w:p>
        </w:tc>
      </w:tr>
      <w:tr>
        <w:trPr>
          <w:trHeight w:val="98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Красноярском кра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О Железногорск</w:t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скетбол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скетбол</w:t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окс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окс</w:t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ебной слало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зюд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зюдо</w:t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ая атлетик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ая атлетика</w:t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вание</w:t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би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алолаз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ртивная борьб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еко-римская борьба</w:t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иатлон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утбол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утбол</w:t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лейбол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лейбол</w:t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атлон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обсле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нолыжный спорт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нолыжный спорт</w:t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ерлинг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ькобежн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ькобежный спорт</w:t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ыжное двоеборь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ыжные гон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ыжные гонки</w:t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ыжки на лыжах с трампли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нн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оубор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гурное катание на конька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ристайл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кке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ккей</w:t>
            </w:r>
          </w:p>
        </w:tc>
      </w:tr>
      <w:tr>
        <w:trPr>
          <w:trHeight w:val="537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рт лиц с интеллектуальными нарушения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рт лиц с интеллектуальными нарушениями (легкая атлетика)</w:t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рт лиц с поражением ОД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рт слепы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кбоксинг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кбоксинг</w:t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ртивное ориентир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ртивное ориентирование</w:t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ккей с мячо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рт глухи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хэквондо ИТФ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етов Администрации ЗАТО г. Железногорск по формам статистического  наблюдения № 1-ФК, № 3-АФК, № 5-ФК, в таблице № 3 представлен свод основных показателей </w:t>
      </w: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сферы физической культуры и спорта ЗАТО Железногорск за период 2017-2019 годов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№ 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новные показатели состояния и развит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феры физической культуры и спорта ЗАТО Железногорск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за период 2017–2019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457"/>
        <w:gridCol w:w="1114"/>
        <w:gridCol w:w="866"/>
        <w:gridCol w:w="867"/>
        <w:gridCol w:w="744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занимающихся физической культурой и спортом (в возрасте от 3 до 79 лет),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 2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 39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4 92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ошкольных образовательных учреждения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4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24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32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щеобразовательных учреждения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2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9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95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3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разовательных учреждениях начального, среднего, высшего профессионального образ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5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46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42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4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организации дополнительного образования детей и осуществляющие спортивную подготовк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44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5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85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5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учреждениях, предприятиях, организация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3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88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 56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6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учреждениях и организациях при спортивных сооружения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74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89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 304</w:t>
            </w:r>
          </w:p>
        </w:tc>
      </w:tr>
      <w:tr>
        <w:trPr>
          <w:trHeight w:val="3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7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фитнес-клуб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0</w:t>
            </w:r>
          </w:p>
        </w:tc>
      </w:tr>
      <w:tr>
        <w:trPr>
          <w:trHeight w:val="41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8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физкультурно-спортивных клубах по месту жительства гражда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25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4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530</w:t>
            </w:r>
          </w:p>
        </w:tc>
      </w:tr>
      <w:tr>
        <w:trPr>
          <w:trHeight w:val="62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9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ругих учреждениях и организациях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 адаптивной физической культуры и спор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4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55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39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спортивных шко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спортсменов-разрядников из числа занимающихся в спортивных школа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0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091</w:t>
            </w:r>
          </w:p>
        </w:tc>
      </w:tr>
      <w:tr>
        <w:trPr>
          <w:trHeight w:val="3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тренеров в спортивных школа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8</w:t>
            </w:r>
          </w:p>
        </w:tc>
      </w:tr>
      <w:tr>
        <w:trPr>
          <w:trHeight w:val="59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физкультурно-спортивных клубов по месту жительства гражда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проведенных спортивных мероприятий муниципального уровн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</w:t>
            </w:r>
          </w:p>
        </w:tc>
      </w:tr>
      <w:tr>
        <w:trPr>
          <w:trHeight w:val="5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участников спортивных мероприятий муниципального уровн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 0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 05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 831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населения ЗАТО Железногорск (в возрасте от 3 до 79 лет) по состоянию на 31.12.2019 г. составила 85 363 человек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Доля населения, систематически занимающегося физической культурой и спортом, относительно общей численности населения ЗАТО Железногорск (в возрасте от 3 до 79 лет), по состоянию на 31.12.2019 г.  составила 40,92%  (34 927 / 85 363 * 100),  что на 2,10%  превышает уровень 2018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исленность детей, занимающихся в муниципальных спортивных школах по состоянию на 01.01.2020 г., составила 2 595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Кроме того, на спортивных объектах ЗАТО Железногорск проводятся занятия физической культурой и спортом среди лиц с ограниченными возможностями здоровья и инвалидов. Согласно отчетов Администрации ЗАТО г. Железногорск по форме статистического наблюдения № 3-АФК, по состоянию на 31.12.2019 г. численность граждан-инвалидов, проживающих на территории ЗАТО Железногорск, составила 4 856 человек, из них: 4 528 человек – граждане старше 18 лет, 328 человек – дети в возрасте до 18 л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составила: в 2017 году – 12,8%;  в 2018 году – 13,3%;  в 2019 году – 14,8%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Информация о динамике количества граждан-инвалидов, занимающихся физической культурой и спортом на территории ЗАТО Железногорск в период 2017–2019 г.г.,  приведена в таблице № 4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намика количества граждан-инвалидов, занимающихс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изической культурой и спортом на территории ЗАТО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</w:rPr>
        <w:t>в период 2017-2019 г.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8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678"/>
        <w:gridCol w:w="1465"/>
        <w:gridCol w:w="1009"/>
        <w:gridCol w:w="1009"/>
        <w:gridCol w:w="1086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: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занимающихся физической культурой и спортом,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физической культуры и спор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образ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труда и социальной защит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сновными проблемами развития отрасли физической культуры и спорта на территории ЗАТО Железногорск являю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 реконструкции и модернизации имеющихся городских спортивных объектов, а также для приобретения необходимого спортивного инвентаря и оборудования -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хватка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5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6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7) Неразвитость механизмов стимулирования государственно-частного партнерства, слабая включенность (эпизодичность участия) бизнеса в развитии сферы физической культуры и спор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иоритеты и цел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фере физической культуры и спорта, описание основных целей и задач программы, тенденци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феры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1. Приоритеты и цели социально-экономического развития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фере физической культуры и спорт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1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соответствии со ст.3 Федерального закона от 04.12.2007 г. № 329-ФЗ «О физической культуре и спорте в Российской Федерации» одним из принципов законодательства   Российской   Федерации   о   физической   культуре   и   спорте   является:</w:t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“обеспечение права каждого на свободный доступ к физической</w:t>
      </w:r>
      <w:r>
        <w:rPr>
          <w:rFonts w:cs="Times New Roman" w:ascii="Times New Roman" w:hAnsi="Times New Roman"/>
          <w:sz w:val="26"/>
          <w:szCs w:val="26"/>
        </w:rPr>
        <w:t xml:space="preserve">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вязи с чем за последнее время, на уровне Российской Федерации и Красноярского края, было принято сразу несколько стратегических документов, на ведущие позиции в которых выходят такие понятия как “качество жизни” и/или “комфортная среда обитания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разделы, посвященные развитию отрасли физической культуры и спорта, составляют немалую часть в структуре федеральных и региональных стратегий - стране нужны здоровые и энергичные граждан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ак, согласно Указа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зидента РФ от 07.05.2018 № 204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>О национальных целях и стратегических задачах развития Российской Федерации на период до 2024 года</w:t>
      </w:r>
      <w:r>
        <w:rPr>
          <w:rFonts w:cs="Times New Roman" w:ascii="Times New Roman" w:hAnsi="Times New Roman"/>
          <w:sz w:val="26"/>
          <w:szCs w:val="26"/>
        </w:rPr>
        <w:t>», к 2024 году планируется обеспечить увеличение доли граждан, ведущих здоровый образ жизни, а также увеличение доли граждан, систематически занимающихся физической культурой и спортом, до уровня 55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“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цеп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госрочного экономического развития Российской Федерации до 2020 года”, утвержденной Распоряжением Правительства Российской Федерации от 17.11.2008 г. № 1662-р, поставлены задачи по созданию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повышение конкурентоспособности российского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“Стратегии развития физической культуры и спорта в Российской Федерации на период до 2020 года”, утвержденной Распоряжением Правительства Российской Федерации от 07.08.2009 г. № 1101-р (далее – Стратегия ФКиС) в качеств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го ожидаемого конечного результата определ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, согласно указанной выше Стратегии ФКиС, в качестве основных стратегических целевых ориентиров развития физической культуры и спорта в Российской Федерации к 2020 году, в том числе, определен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величение доли граждан Российской Федерации, систематически занимающихся физической культурой и спортом, в общей численности населения - до 4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величение доли обучающихся и студентов, систематически занимающихся физической культурой и спортом, в общей численности данной категории населения - до 8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увеличение доли граждан, занимающихся в специализированных спортивных учреждениях, в общей численности данной возрастной категории - до 5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- до 2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достижение объема недельной двигательной активности населения – до 6-12 часов при не менее чем 3-4-разовых занятиях - в зависимости от возрастных и других особенностей граждан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повышение уровня обеспеченности населения спортивными сооружениями исходя из единовременной пропускной способности - до 48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евые показатели реализации Стратегии ФКиС в период 2008-2020 г.г. приведены ниже (таблица № 5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 СТРАТЕГИИ РАЗВИТИЯ ФИЗИЧЕСКОЙ КУЛЬТУРЫ И СПОР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ОССИЙСКОЙ ФЕДЕРАЦИИ НА ПЕРИОД ДО 2020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839"/>
        <w:gridCol w:w="993"/>
        <w:gridCol w:w="1117"/>
        <w:gridCol w:w="1097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ого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(целевое значение)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08 год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у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0 году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 Российской Федерации, систематически занимающихся физической культурой и спортом, в общей численности населения,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 и студентов, систематически занимающихся физической культурой и спортом, в общей численности обучающихся и студентов,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, занимающихся в специализированных спортивных учреждениях, в общей численности детей 6 - 15 лет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нимающихся в системе спортивных школ на этапах подготовки по зимним видам спорта, тыс.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валифицированных тренеров и тренеров – преподавателей физкультурно-спортивных организаций, работающих по специальности, осуществляющих физкультурно-оздоровительную и спортивную работу с различными категориями и группами населения, тыс.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овременная пропускная способность объектов спорта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“Стратегии социально-экономического развития Красноярского края до 2030 года”, утвержденной постановлением Правительства Красноярского края от 30.10.2018 г. № 647-п, целью политики в сфере физической культуры и спорта края является превращение Красноярского края в "край здорового образа жизни, физкультурного движения и спорта" в результате создания совместными усилиями органов власти края, бизнеса и общества полноценного инфраструктурного и ценностного  пространства  здорового  образа  жизни,  физической  культуры  и  спортивных  достижений  для  всех  возрастных,  территориальных  и  социальных  групп 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азанная выше цель определяет следующие приоритетные направления деятельности   в   сфере   развития   физической   культуры   и   спорта   Красноярского   кр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Совершенствование инфраструктуры физической культуры и спорта края на принципах государственно-частного партнерства и софинансирования из регионального, федеральн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данного направления планиру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реконструкцию существующих и создание новых объектов краевого, межмуниципального и муниципального значения для развития массового спорта, спорта высших достижений, для подготовки спортивного резерв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формировать сеть спортивных сооружений общего пользования с учетом принципа их "шаговой доступности" -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целью повышения доступности и стимулирования населения к занятиям физической культуро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строительство спортивных залов и площадок в учреждениях общего образования - в целях обеспечения массовой доступности спортивных объек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азвитие массовой физической культуры, привлечение населения к систематическим занятиям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данного направления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сети спортивных клубов, в том числе увеличение их значимости в учебных учреждениях всех уровней образова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дрение на территории края Всероссийского физкультурно-спортивного комплекса «Готов к труду и обороне» (ВФСК ГТО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ю и проведение краевых и всероссийских физкультурных и комплексных спортивных мероприятий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паганду физической культуры и спорта во взаимодействии с отраслями здравоохранения, образования, культуры, социальной защиты населения с использованием различных каналов распространения информации (в процессе обучения, путем создания и распространения материалов, направленных на информирование и мотивацию населения к занятиям физической культурой и спортом, путем проведения информационных кампаний спортивных акций и спортивных событий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азвитие адаптивной физической культуры и спорта, в том числе за сч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влечения в физкультурную деятельность лиц с ограниченными возможностями здоровья и инвалидов во всех видах и типах учреждений, работающих с данной категорией населения, независимо от ведомственной принадлеж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нащения спортивным специализированным оборудованием, инвентарем, экипировкой для занятий физической культурой и спортом лиц с ограниченными возможностями здоровья и инвалидов спортивных учреждений, в том числе учреждений дополнительного образования дете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работки индивидуальных физкультурных программ адаптации для лиц с ограниченными возможностям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я спортсменов по адаптивным видам спорта в соревнованиях всероссийского и международного уровн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я квалификации специалистов в области адаптивной физической культуры и спорта инвалид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Развитие системы подготовки спортивного резерва, повышение эффективности деятельности образовательных организаций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эффективной научно-обоснованной системы отбора одаренных детей и подростков для их дальнейшей профессиональной деятельности в спорте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с использованием современных спортивных методик образовательного процесса в краевых государственных и муниципальных образовательных организациях дополнительного образования, профессиональных образовательных организациях и физкультурно-спортивных организац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руководителей и специалистов учреждений и организаций физкультурно-спортивной направлен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Развитие спорта высших достижени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ятельность в этом направлении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дготовку и участие спортсменов в спортивных соревнованиях межрегионального, российского и международного уровня, в том числе формирование спортивных сборных команд Российской Федерации и подготовку кандидатов в Олимпийскую сборную команду Российской Федераци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дение спортивных соревнований, в том числе подготовку и проведение XXIX Всемирной зимней универсиады 2019 года в г. Красноярске с последующим использованием объектов универсиады для тренировочного процесса и проведения спортивных соревнова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ение дополнительной государственной поддержки спортсменам, тренерам, выступающим в составе сборных команд Российской Федерации или Красноярского края, за победы и призовые места на официальных соревнован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инициативности в деятельности государственных автономных учреждений  спорта,  в  том  числе  в  формировании  ими  планов  спортивных  мероприятий, активное привлечение к финансированию спортивных клубов спонсорских  средст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реализации приоритетных направлений развития физической культуры и спорта Красноярского края к 2030 году планируется достичь следующих целевых показателей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дельный вес населения, систематически занимающегося физической культурой и спортом - 45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оля лиц с ограниченными возможностями здоровья и инвалидов, систематически занимающихся спортом, в общей численности данной категории населения - 20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Правительства Красноярского края от 30.09.2013 г. № 518-п утверждена государственная программа Красноярского края «Развитие физической культуры и спорта» (далее – программа Красноярского края), согласно которой определены приоритетные направления физической культуры и спорта на территории субъекта, в том числе, из них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 Развитие адаптивной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 системы  подготовки  спортивного  резерва,  повышение эффективности деятельности образовательных организац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Поддержка спорта высших достиже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 Информационная поддержка и пропаганда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подпрограммы «Развитие массовой физической культуры и спорта» программы Красноярского края определено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“обеспечение развития массовой физической культуры на территории Красноярского края, развитие инфраструктуры физической культуры и спорта, в том числе строительство спортивных объектов шаговой доступности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достижения указанной цели планиру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азвитие устойчивой потребности всех категорий населения Красноярского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ыявление и поддержка успешного опыта по организации массовой физкультурно-спортивной работы среди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, направленных на реализацию регионального проекта в области физической культуры и спорта "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" (национальный проект "Демография")  приведен  в  Приложении № 17 к программе Красноярского кра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"Стратегии социально-экономического развития муниципального образования "Закрытое административно-территориальное образование Железногорск Красноярского края" до 2030 года,  утвержденной  Решением  Совета  депутатов ЗАТО  г. Железногорск от 27.09.2018 № 37-173Р (далее - Стратегия СЭР ЗАТО Железногорск), в отрасли физической культуры и спорта планируется достичь следующих целевых показателей (таблица № 6)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Я ЦЕЛЕЙ СОЦИАЛЬНО-ЭКОНОМ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ЖЕЛЕЗНОГОРСК В ОТРАСЛИ ФИЗИЧЕСКОЙ КУЛЬТУРЫ И 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2020-2030 Г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1172"/>
        <w:gridCol w:w="995"/>
        <w:gridCol w:w="994"/>
        <w:gridCol w:w="994"/>
      </w:tblGrid>
      <w:tr>
        <w:trPr/>
        <w:tc>
          <w:tcPr>
            <w:tcW w:w="4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Единицы измерения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Прогнозный период, годы</w:t>
            </w:r>
          </w:p>
        </w:tc>
      </w:tr>
      <w:tr>
        <w:trPr/>
        <w:tc>
          <w:tcPr>
            <w:tcW w:w="4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Доля населения, систематически занимающегося физической культурой и спортом, относительно общей численности населения ЗАТО Железногорс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16"/>
                <w:szCs w:val="1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16"/>
                <w:szCs w:val="1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ратегией СЭР ЗАТО Железногорск развитие физической культуры и спорта планируется осуществлять посредством укрепления материально-технической базы муниципальных учреждений физкультурно-спортивной направленности, повышения квалификации их руководителей и специалистов, совершенствования образовательного процесса, организации  и  проведения  летней  спортивно-оздоровительной кампании,  а  также  путем внедрения на территории ЗАТО Железногорск ВФСК ГТО, развития сети спортивных  клубов  по  месту  жительства  граждан  и  пропаганды  физической  культуры  и  спорта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2. Описание основных целей и задач программы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реализации настоящей программы явля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условий, обеспечивающих возможность гражданам ЗАТО Железногорск систематически занимать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ижение указанной выше цели обеспечивается за счет решения следующих задач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>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сферы муниципального управления, экономики, степени реализации других общественно значимых интересов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сфере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реализации мероприятий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Количество посещений спортивных объектов в 2020 году - не менее 107 000 человеко-часов в год;  в период 2021-2022 г.г. - не менее 17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  в  2020 году – 92 штуки;  в  период  2021-2022 г.г. - 128 штук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Сохранность контингента учащихся в муниципальных спортивных школах от первоначального комплектования в период 2020-2022 г.г. - не менее 80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Доля  спортсменов-разрядников, относительно общей  численности  занимающихся   в   муниципальных   спортивных   школах,    в   период   2020-2022 г.г.  -  не менее 25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Количество присвоенных спортивных разрядов в 2020 году – не менее 150 единиц в год;  в период 2021-2022 г.г. - не менее 300 единиц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 Количество присвоенных квалификационных категорий спортивных судей в 2020 году – не менее 30 единиц в год;  в период 2021-2022 г.г.  -  не менее 10 единиц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сферы муниципального управления, экономики, степени реализации других общественно значимых интересов в сфере физической культуры и спорта, представлен в приложении к Паспорту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"</w:t>
      </w:r>
      <w:r>
        <w:rPr>
          <w:rFonts w:cs="Times New Roman" w:ascii="Times New Roman" w:hAnsi="Times New Roman"/>
          <w:sz w:val="26"/>
          <w:szCs w:val="26"/>
        </w:rPr>
        <w:t>Перечень целевых показателей и показателей результативности муниципальной программ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указанием планируемых к достижению значений в результате реализации муниципальной программы"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тдельных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ключает в себя две подпрограммы, комплексная реализация мероприятий которых призвана обеспечить достижение поставленной цели и решение программных задач,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1: «Развитие массовой физической культуры и спорта» (Приложение № 4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дпрограмма 2: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Приложение № 5 к программе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ение мероприятий программы (подпрограмм) будет осуществлено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реализации мероприятий программы (подпрограмм): 2020-2022 г.г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выполнения показателей результативности программы (подпрограмм) оценивается по достижению следующих ожидаемых результатов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 подпрограмме 1 «Развитие массовой физической культуры и спорта»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 Количество посещений спортивных объектов в 2020 году - не менее 107 000 человеко-часов в год;  в период 2021-2022 г.г. - не менее 17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  в  2020 году – 92 штуки;  в  период  2021-2022 г.г. - 128 штук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По подпрограмме 2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 Сохранность контингента учащихся в муниципальных спортивных школах от первоначального комплектования в период 2020-2022 г.г. - не менее 80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 Доля  спортсменов-разрядников, относительно общей  численности  занимающихся   в   муниципальных   спортивных   школах,    в   период   2020-2022 г.г.  -  не менее 25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 Количество присвоенных спортивных разрядов в 2020 году – не менее 150 единиц в год;  в период 2021-2022 г.г. - не менее 300 единиц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Количество присвоенных квалификационных категорий спортивных судей в 2020 году – не менее 30 единиц в год;  в период 2021-2022 г.г.  -  не менее 10 единиц в г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Информация о ресурсном обеспечен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едставлена в приложении № 1 к настоящей 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б источниках финансирования подпрограмм, отдельных мероприятий муниципальной программы (средства местного бюджета, в том числе средства, поступившие из бюджетов других уровней бюджетной системы), представлена в приложении № 2 к настоящей программе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7. Информация о сводных показателях муниципальных задан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оказания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услуг (работ) юридическим и (или) физическим лиц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.О. Начальника Социального отдел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__________    Е.В. Парфёно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144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egoe UI" w:hAnsi="Segoe UI" w:cs="Segoe UI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Основной текст Знак"/>
    <w:qFormat/>
    <w:rPr>
      <w:rFonts w:cs="Times New Roman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26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A1A7E782D4A991A2EE4177E34492BF51E3532238A4AA0E28B281405F152739B4116D60C95432G5PC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2:53:00Z</dcterms:created>
  <dc:creator>verhoturova</dc:creator>
  <dc:description/>
  <cp:keywords/>
  <dc:language>en-US</dc:language>
  <cp:lastModifiedBy>Tiholaz</cp:lastModifiedBy>
  <cp:lastPrinted>2020-10-12T15:22:00Z</cp:lastPrinted>
  <dcterms:modified xsi:type="dcterms:W3CDTF">2020-10-22T03:05:00Z</dcterms:modified>
  <cp:revision>114</cp:revision>
  <dc:subject/>
  <dc:title/>
</cp:coreProperties>
</file>