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490" cy="894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97" t="-40" r="1826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АДМИНИСТРАЦИЯ  ЗАТО  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АДМИНИСТРАЦИЯ  ЗАТО  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6350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9.10.2020                                                                                                                               № 1954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г. Железногорс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50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9.10.2020                                                                                                                               № 1954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г. Железногорск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в постановление Администрации ЗАТО г. Железногорск от 07.02.2013 № 191 «Об утверждении Перечня муниципальных услуг, подлежащих включению в Реестр </w:t>
      </w:r>
      <w:r>
        <w:rPr>
          <w:rFonts w:cs="Times New Roman" w:ascii="Times New Roman" w:hAnsi="Times New Roman"/>
          <w:sz w:val="28"/>
        </w:rPr>
        <w:t>муниципальных услуг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ЗАТО Железногорск, постановлением Администрации ЗАТО г. Железногорск от 17.09.2010 № 1404 «Об утверждении Порядка формирования и ведения Реестра муниципальных услуг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ЗАТО </w:t>
        <w:br/>
        <w:t>г. Железногорск от 07.02.2013 № 191 «Об утверждении Перечня муниципальных услуг, подлежащих включению в Реестр муниципальных услуг ЗАТО Железногорск»,  изложив приложение № 1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Arial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  Отделу общественных связей Администрации ЗАТО г. Железногорск</w:t>
        <w:br/>
        <w:t>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Контроль над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imes New Roman" w:hAnsi="Times New Roman"/>
          <w:sz w:val="28"/>
          <w:szCs w:val="28"/>
        </w:rPr>
        <w:t>5.  Настоящее 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ind w:left="18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800" w:right="-855" w:hanging="8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800" w:right="-142" w:hanging="8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 xml:space="preserve">               И.Г. Кукс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0" w:name="RANGE!A1%3AH90"/>
      <w:bookmarkStart w:id="1" w:name="RANGE!A1%3AH90"/>
      <w:bookmarkEnd w:id="1"/>
    </w:p>
    <w:sectPr>
      <w:headerReference w:type="default" r:id="rId3"/>
      <w:headerReference w:type="first" r:id="rId4"/>
      <w:type w:val="nextPage"/>
      <w:pgSz w:w="11906" w:h="16838"/>
      <w:pgMar w:left="1418" w:right="708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7">
    <w:name w:val="Ниж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Style19">
    <w:name w:val="Заявление"/>
    <w:basedOn w:val="Normal"/>
    <w:next w:val="Addressee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3"/>
      <w:szCs w:val="23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FF0000"/>
      <w:sz w:val="23"/>
      <w:szCs w:val="23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2">
    <w:name w:val="xl11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3"/>
      <w:szCs w:val="23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69">
    <w:name w:val="xl169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0">
    <w:name w:val="xl170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37:00Z</dcterms:created>
  <dc:creator>leontyev</dc:creator>
  <dc:description/>
  <cp:keywords/>
  <dc:language>en-US</dc:language>
  <cp:lastModifiedBy>Koptashkina</cp:lastModifiedBy>
  <cp:lastPrinted>2020-10-08T16:35:00Z</cp:lastPrinted>
  <dcterms:modified xsi:type="dcterms:W3CDTF">2020-10-20T07:40:00Z</dcterms:modified>
  <cp:revision>68</cp:revision>
  <dc:subject/>
  <dc:title/>
</cp:coreProperties>
</file>