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>
          <w:lang w:val="en-US"/>
        </w:rPr>
      </w:pPr>
      <w:r>
        <w:rPr/>
        <w:t xml:space="preserve">            </w:t>
      </w:r>
      <w:r>
        <w:rPr/>
        <w:t xml:space="preserve">от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0</w:t>
      </w:r>
      <w:r>
        <w:rPr/>
        <w:t xml:space="preserve">. 2020 № </w:t>
      </w:r>
      <w:r>
        <w:rPr>
          <w:lang w:val="en-US"/>
        </w:rPr>
        <w:t>1934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ми для прожи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3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асходы на возмещение ущерба гражданам, понесенного ими в результате отчуждения принадлежащего им имущества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 приобретение (строительство) жилья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обеспечения доступности и комфортности жилья на 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 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 - 2022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 реализацию программы составляет всего -   22 001 211,78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федерального бюджета - 1 716 115,18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- 1 716 115,1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- 10 711 884,82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- 10 711 884,82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9 573 211,78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20 году  - </w:t>
            </w:r>
            <w:r>
              <w:rPr>
                <w:lang w:val="en-US"/>
              </w:rPr>
              <w:t>8 913 211</w:t>
            </w:r>
            <w:r>
              <w:rPr/>
              <w:t>,</w:t>
            </w:r>
            <w:r>
              <w:rPr>
                <w:lang w:val="en-US"/>
              </w:rPr>
              <w:t>78</w:t>
            </w:r>
            <w:r>
              <w:rPr/>
              <w:t xml:space="preserve">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-       33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2 году -       330 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Руководител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   О. В. Витман</w:t>
      </w:r>
      <w:r>
        <w:br w:type="page"/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экономического развития градостроительной и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жилищной сферы с указанием основных показателей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9 года общая площадь жилищного фонда ЗАТО Железногорск по всем видам собственности составляет 2340,05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7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оздание новых семей, которых ежегодно регистрируется порядка 820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465 </w:t>
      </w:r>
      <w:r>
        <w:rPr>
          <w:color w:val="000000"/>
        </w:rPr>
        <w:t>семьи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2019 года.</w:t>
      </w:r>
    </w:p>
    <w:p>
      <w:pPr>
        <w:pStyle w:val="Normal"/>
        <w:ind w:firstLine="851"/>
        <w:jc w:val="both"/>
        <w:rPr/>
      </w:pPr>
      <w:r>
        <w:rPr/>
        <w:t xml:space="preserve">Решение жилищной проблемы включает не только строительство нового, но и признание и снос ветхого и аварийного жиль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вязи с многочисленными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ногоквартирного дома аварийным и подлежащим сносу или реконструкции», утвержденным постановлением Правительства РФ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28.01.2006 № 47, необходимо предусмотреть обследование как минимум трех - четырех многоквартирных домов в год при ориентировочной стоимости заключения 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знании одного дома аварийным 50 000,00 - 65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ожидаемой суммы оценки одного жилого помещения в 6 500,00 рублей, для проведения оценки рыночной стоимости 20 жилых помещений в 2020 году необходимо предусмотреть не менее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х из жилых помещений, признанных аварийными и подлежащими сносу.</w:t>
      </w:r>
    </w:p>
    <w:p>
      <w:pPr>
        <w:pStyle w:val="11"/>
        <w:widowControl w:val="false"/>
        <w:tabs>
          <w:tab w:val="clear" w:pos="720"/>
          <w:tab w:val="left" w:pos="0" w:leader="none"/>
          <w:tab w:val="left" w:pos="360" w:leader="none"/>
        </w:tabs>
        <w:spacing w:before="0" w:after="0"/>
        <w:ind w:firstLine="8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Градостроительным кодексом РФ документом территориального планирования является генеральный план городского округа, а также правила землепользования и застройки, проекты планировки территории и проекты межевания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0 году утвержден генеральный план ЗАТО Железногорск до 2040 года. Однако до настоящего времени не утверждены нормативы градостроительного проектир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привести в соответствие с требованиями градостроительного законодательства документацию по проектам планировки и проектам межевания территорий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проектов планировки и межевания, территориального планирования и градостроительного зонирования микрорайонов, кварталов и населенных пунктов ЗАТО Железногорск, делает невозможным их развитие, в том числе строительство объектов инфраструктуры для муниципальных нужд, а также организацию аукционов на право аренды земельных участков.</w:t>
      </w:r>
    </w:p>
    <w:p>
      <w:pPr>
        <w:pStyle w:val="Normal"/>
        <w:ind w:firstLine="851"/>
        <w:jc w:val="both"/>
        <w:rPr/>
      </w:pPr>
      <w:r>
        <w:rPr/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, включая строительство социальной, транспортной и инженерной инфраструктур. Для этого необходимо разработать соответствующие программы комплексного развития ЗАТО Железногорск. </w:t>
      </w:r>
    </w:p>
    <w:p>
      <w:pPr>
        <w:pStyle w:val="Normal"/>
        <w:ind w:firstLine="851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в рамках государственной программы Красноярского края «Создание условий для обеспечения доступным и комфортным жильем граждан Красноярского края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о 236 социальных выплат, в том числе 40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 (в 2019 году - ассигнования из бюджета ЗАТО г. Железногорск составили половину размера субсидии из краевого и федерального бюджетов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01.01.2020 состоят на учете нуждающихся в жилом помещении порядка 70 молодых семей. Вместе с тем происходит регулярное пополнение списка участников за счет молодых семей, имеющих трех и более детей, с первоочередным правом улучшения жилищных условий с помощью социальных выпла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в сфере градостроительной и жилищной политики, описание основных целей и 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firstLine="349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ои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и внесение изменений в документацию по проектам планировки и проектам межевания территорий ЗАТО Железногорск для создания условий по строительству объектов инфраструктуры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несение изменений в Правила землепользования и застройки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массового жилищного строительства, в том числе разработка программ комплексного развития социальной, транспортной и инженерной инфраструктуры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документов территориального планирования и градостроительного зонирования (внесение в них изменений), разработку документации по планировке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х трои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- подготовка и внесение изменений в документацию по проектам планировки и проектам межевания территорий ЗАТО Железногорск для создания условий по строительству объектов инфраструктуры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- подготовка документов территориального планирования и градостроительного зонирования (внесение в них изменений), разработка документации по планировке территории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 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9 многоквартирных домов, за 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оценку рыночной стоимости - не менее 60 жилых помещений, за 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одготовку и внесение изменений по проектам планировки и проектам межевания территорий ЗАТО Железногорск для создания условий по строительству объектов инфраструктуры - не менее в 1 документацию, за 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1 семье, </w:t>
      </w:r>
      <w:r>
        <w:rPr/>
        <w:t>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</w:t>
      </w:r>
      <w:r>
        <w:rPr/>
        <w:t>подготовку не менее 2 документов территориального планирования и градостроительного зонирования (внесение в них изменений), разработку документации по планировке территории, за 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ы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6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аварийными и подлежащими сносу - не менее 9 многоквартирных домов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- не менее 60 жилых помещений, за 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 мероприятию 3 «Подготовка и внесение изменений в документацию по проектам планировки и проектам межевания территорий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одготовку и внесение изменений по проектам планировки и проектам межевания территорий ЗАТО Железногорск для создания условий по строительству объектов инфраструктуры не менее в 1 документацию, за 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4</w:t>
      </w:r>
      <w:r>
        <w:rPr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1 семье, за 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о мероприятию 6 «Расходы на подготовку документов территориального планирования и градостроительного зонирования (внесение в</w:t>
      </w:r>
      <w:r>
        <w:rPr>
          <w:lang w:val="en-US"/>
        </w:rPr>
        <w:t> </w:t>
      </w:r>
      <w:r>
        <w:rPr/>
        <w:t xml:space="preserve">них изменений), на разработку документации по планировке территории»: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одготовку не менее 2 документов территориального планирования и</w:t>
      </w:r>
      <w:r>
        <w:rPr>
          <w:lang w:val="en-US"/>
        </w:rPr>
        <w:t> </w:t>
      </w:r>
      <w:r>
        <w:rPr/>
        <w:t xml:space="preserve">градостроительного зонирования (внесение в них изменений), разработку документации по планировке территории.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1, 2, 3, 6 муниципальной программы 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муниципальной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5:00Z</dcterms:created>
  <dc:creator>Bulinina</dc:creator>
  <dc:description/>
  <cp:keywords/>
  <dc:language>en-US</dc:language>
  <cp:lastModifiedBy>Leskovskaya</cp:lastModifiedBy>
  <cp:lastPrinted>2020-10-13T13:56:00Z</cp:lastPrinted>
  <dcterms:modified xsi:type="dcterms:W3CDTF">2020-10-16T05:21:00Z</dcterms:modified>
  <cp:revision>54</cp:revision>
  <dc:subject/>
  <dc:title/>
</cp:coreProperties>
</file>