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11.2020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6221742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11.2020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51482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ЗАТО г. Железногорск                                                </w:t>
        <w:tab/>
        <w:t xml:space="preserve">   А.А.Сергейк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Pikalova</cp:lastModifiedBy>
  <cp:lastPrinted>2020-11-11T09:54:00Z</cp:lastPrinted>
  <dcterms:modified xsi:type="dcterms:W3CDTF">2020-11-20T04:10:00Z</dcterms:modified>
  <cp:revision>8</cp:revision>
  <dc:subject/>
  <dc:title> </dc:title>
</cp:coreProperties>
</file>