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ЗАТО </w:t>
        <w:br/>
        <w:t>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8.11.2020 № 2155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ЗАТО </w:t>
        <w:br/>
        <w:t>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7.11.2013  №  176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30" w:leader="none"/>
        </w:tabs>
        <w:autoSpaceDE w:val="false"/>
        <w:spacing w:lineRule="auto" w:line="240" w:before="0" w:after="0"/>
        <w:ind w:left="720" w:hanging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спорт муниципальной программы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7671"/>
      </w:tblGrid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татья 179 Бюджетного кодекса Российской Федерации;</w:t>
            </w:r>
          </w:p>
          <w:p>
            <w:pPr>
              <w:pStyle w:val="ConsPlusNormal1"/>
              <w:numPr>
                <w:ilvl w:val="0"/>
                <w:numId w:val="0"/>
              </w:numPr>
              <w:ind w:right="-27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04.12.2007 № 329-ФЗ «О физической культуре и спорте в Российской Федерации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Федеральный закон от 29.12.2012 № 273-ФЗ «Об образовании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Указ Президента РФ от 07.05.2018 № 204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 национальных целях и стратегических задачах развития Российской Федерации на период до 2024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Закон Красноярского  края от 21.12.2010 № 11-5566 «О физической культуре и спорте в Красноярском крае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Красноярского края от 30.10.2018 № 647-п 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стратегии социально-экономического развития Красноярского края до 2030 года</w:t>
            </w: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 Правительства  Красноярского края  от  30.09.2013 № 518-п «Об утверждении государственной программы  Красноярского  края  «Развитие  физической  культуры  и 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Устав городского округа «Закрытое административно-территориальное образование Железногорск Красноярского края»  (утв.  решением  Совета  депутатов  ЗАТО  г. Железногорск от 23.06.2011 № 16-95Р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- Решение Совета депутатов ЗАТО г. Железногорск Красноярского края от 27.09.2018 № 37-173Р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Об утверждении стратегии социально-экономического развития муниципального образова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рытое административно-территориальное образование Железногорск Красноярского кр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о 2030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Постановление Администрации ЗАТО г. Железногорск от 30.07.2013 № 1207 «Об утверждении перечня муниципальных программ ЗАТО Железногорск»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чик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ый отдел Администрации ЗАТО г. Железногорск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Администрация ЗАТО г. Железногорск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бюджетное  учреждение  «Спортивная  школа  № 1»  (МБУ СШ № 1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 Муниципальное бюджетное учреждение «Спортивная школа по спортивным играм «Смена» (МБУ СШ «Смена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автономное учреждение Спортивная школа «Юность»  (МАУ СШ «Юность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 автономное  учреждение  «Комбинат  оздоровительных спортивных сооружений» (МАУ «КОСС»)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Муниципальное казенное учреждение «Управление физической культуры и спорта»  (МКУ «УФКиС»)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1: «Развитие массовой физической культуры и спорта»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программа 2: «Развитие системы подготовки спортивного резерва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ьное мероприятие: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условий, обеспечивающих возможность гражданам ЗАТО Железногорск систематически заниматься физической культурой и спортом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 мероприятий  городского  округа;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62" w:firstLine="42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1-2023 годы</w:t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чень целевых показателей и показателей результативности муниципальной программы с указанием планируемых к достижению значений в результате реализации муниципальной программы (Приложение к паспорту муниципальной программы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. Количество посещений спортивных объектов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не менее 150 000 человеко-часов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не менее 150 000 человеко-ча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. Количество мероприятий, проведенных в соответствии с «Календарным планом проведения официальных физкультурных мероприятий и спортивных мероприятий ЗАТО Железногорск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1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22 году –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 штук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128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шту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Сохранность контингента учащихся в муниципальных спортивных школах от первоначального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.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. Количество присвоенных квалификационных категорий спортивных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рограммы составляет всего:  531 037 61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краевого 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 местного  бюджета – 531 037 61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87 880 625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171 578 496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171 578 496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__________                 А.М. Бачил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текущего состояния социально-экономического развития сферы физической культуры и спорта, основные показател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оциально-экономического развития ЗАТО Железногорск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 соответствии  с  п. 19  ч.1  ст.16  Федерального  закона   от  06.10.2003 </w:t>
        <w:br/>
        <w:t>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азвития на территории муниципального, городского округа  физической  культуры,  школьного  спорта  и  массового  спорта,  организация  проведения  официальных  физкультурно-оздоровительных  и  спортивных  мероприятий  муниципального,  городского  округ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ст.9 Федерального закона от 04.12.2007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ы следующие полномочия органов местного самоуправления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) развитие школьного спорта и массового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) присвоение спортивных разрядов и квалификационных категорий спортивных судей - в соответствии со ст. 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 мероприятия  и  спортивные  мероприятия  по  реализации  комплекса 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рганизация медицинского обеспечения официальных физкультурных мероприятий и спортивных мероприятий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содействие обеспечению общественного порядка и общественной безопасности при проведении на территории муниципального образования официальных физкультурных мероприятий и спортивных мероприят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)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2)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3) наделение некоммерческих организаций правом по оценке выполнения нормативов испытаний (тестов)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осуществление иных установленных в соответствии с законодательством Российской Федерации и уставом муниципального образования полномочий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 9.1 Закона № 329-ФЗ органы местного самоуправления имеют право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утверждать порядок формирования спортивных сборных команд городского округа и осуществлять их обеспечение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частвовать в организации и проведении межмуниципальных, региональных, межрегиональных, всероссийских и международных спортивных соревнований и тренировочных мероприятий спортивных сборных команд Российской Федерации и спортивных сборных команд соответствующего субъекта Российской Федерации, проводимы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оказывать содействие субъектам физической культуры и спорта, осуществляющим свою деятельность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создавать центры тестирования по выполнению нормативов испытаний (тестов) комплекса ГТО в форме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оказывать 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</w:t>
      </w:r>
      <w:r>
        <w:rPr>
          <w:rFonts w:cs="Times New Roman" w:ascii="Times New Roman" w:hAnsi="Times New Roman"/>
          <w:sz w:val="26"/>
          <w:szCs w:val="26"/>
        </w:rPr>
        <w:t>униципальные услуги (работы) в области физической культуры и спорта предоставляются на территории ЗАТО Железногорск следующими муниципальными учреждениями физкультурно-спортивной направленност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№1» (далее - МБУ СШ № 1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бюджетное учреждение «Спортивная школа по спортивным играм «Смена» (далее - МБУ СШ «Смена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Спортивная школа «Юность» (далее - МАУ СШ «Юность»)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униципальное автономное учреждение «Комбинат оздоровительных спортивных сооружений» (далее - МАУ «КОС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ординацию деятельности  указанных  выше  муниципальных  учреждений осуществляет МКУ «Управление физической культуры и спорта» (далее - МКУ «УФКиС»)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услуг (работ), оказываемых (выполняемых) муниципальными учреждениями физкультурно-спортивной направленности, определяется в соответствии с общероссийским базовым (отраслевым) перечнем (классификатором) государственных и муниципальных услуг, оказываемых физическим лицам, а также в соответствии с региональным перечнем (классификатором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, и работ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ЗАТО Железногорск предоставляются следующие муниципальные услуги (работы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ение доступа к объектам спорт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занятий физкультурно-спортивной направленности по месту проживания граждан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спортивных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и проведение официальных физкультурных (физкультурно-оздоровительных) мероприятий (муниципальные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рганизация мероприятий по подготовке спортивных сборных команд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едение тестирования выполнения нормативов испытаний (тестов) комплекса ГТ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аске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волей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настольный тенни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футбол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оккей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улевая стрел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ыжные гонки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конькобе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горнолыжный спорт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плавание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гимнастик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художественная гимнас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спортивная борьба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бокс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олимпийским видам спорта (дзюдо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шахматы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полиатлон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спортивное ориентирование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начальной подготовк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неолимпийским видам спорта (кикбоксинг, этап совершенствования спортивного мастерства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Спортивная подготовка по спорту лиц с интеллектуальными нарушениями (легкая атлетика, тренировочный этап (этап спортивной специализации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рганизация и обеспечение подготовки спортивного резерва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иказу Министерства спорта России от 26.12.2019 № 1117 «Об утверждении перечня базовых видов спорта», для каждого региона Российской Федерации были утверждены базовые виды спорта.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еречень базовых видов спорта Красноярского края приведен ниже – в таблице № 1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В муниципальных спортивных школах ЗАТО Железногорск </w:t>
      </w:r>
      <w:r>
        <w:rPr>
          <w:rFonts w:cs="Times New Roman" w:ascii="Times New Roman" w:hAnsi="Times New Roman"/>
          <w:sz w:val="26"/>
          <w:szCs w:val="26"/>
          <w:lang w:eastAsia="ru-RU"/>
        </w:rPr>
        <w:t>получили развитие 16 базовых видов спорта, из 35-ти, определенных Министерством спорта Росс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АЗОВЫЕ ВИДЫ СПОРТА КРАСНОЯРСКОГО КРА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932"/>
        <w:gridCol w:w="2043"/>
        <w:gridCol w:w="1986"/>
        <w:gridCol w:w="2978"/>
      </w:tblGrid>
      <w:tr>
        <w:trPr/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, на который виды спорта включены в перечень базовых видов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годах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спорта, включенные в программу Олимпийских игр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спорта, включенные в программу Паралимпийских игр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иды спорта, развиваемые субъектами Российской Федерации на своих территориях с учетом сложившихся исторических традиций развития спорта высших достижений, представительства спортсменов от субъектов Российской Федерации в составах спортивных сборных команд Российской Федерации по видам спорта и участия данных команд во всероссийских и в международных официальных спортивных мероприятиях</w:t>
            </w:r>
          </w:p>
        </w:tc>
      </w:tr>
      <w:tr>
        <w:trPr>
          <w:trHeight w:val="1249" w:hRule="atLeast"/>
        </w:trPr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аскет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кс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ребной слалом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Дзюдо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Легкая атлетик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Плав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гби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8.Скалолазани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портивная борьба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Тр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утбол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иат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обс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орнолы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ерл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нькобеж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Лыжное двоебор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Лыжные г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Прыжки на лыжах с трамп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Санны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ноуб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Фигурное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Фристай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Хокке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орт лиц с интеллектуальными наруш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порт лиц с поражением 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  <w:r>
              <w:rPr>
                <w:rFonts w:cs="Times New Roman" w:ascii="Times New Roman" w:hAnsi="Times New Roman"/>
              </w:rPr>
              <w:t xml:space="preserve"> Спорт слепых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икбоксин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Спортивное ориен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Хоккей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порт глухих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-202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Волейбол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улевая стрельб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Тхэквондо ИТ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Самбо</w:t>
            </w:r>
          </w:p>
        </w:tc>
      </w:tr>
    </w:tbl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базовых видов спорта, реализуемых в спортивных школах Красноярского  края  и  в  муниципальных  спортивных  школах  ЗАТО  Железногорск  приведен  в  таблице  №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09"/>
        <w:gridCol w:w="572"/>
        <w:gridCol w:w="4387"/>
      </w:tblGrid>
      <w:tr>
        <w:trPr>
          <w:trHeight w:val="645" w:hRule="atLeast"/>
        </w:trPr>
        <w:tc>
          <w:tcPr>
            <w:tcW w:w="99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Сравнительная таблица базовых видов спо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реализуемых в спортивных школах Красноярско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и в муниципальных спортивных школах ЗАТО Железногор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98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Красноярском кра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е виды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О Железногорск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скетбол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кс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кс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бной слало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юдо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зюдо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ая атлетика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вание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би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лолазание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ая борьб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еко-римская борьба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иатло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утбол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ейбо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лейбол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иатло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бслей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нолыжный спорт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нолыжный спорт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рлинг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ькобежн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ькобежный спорт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ое двоеборь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ые гонк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жные гонки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ыжки на лыжах с трамплина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ный спорт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ноуборд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гурное катание на конька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ристайл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</w:t>
            </w:r>
          </w:p>
        </w:tc>
      </w:tr>
      <w:tr>
        <w:trPr>
          <w:trHeight w:val="53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 лиц с интеллектуальными нарушениями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 лиц с интеллектуальными нарушениями (легкая атлетика)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 лиц с поражением ОД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 слепы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кбоксинг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кбоксинг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е ориентирование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ивное ориентирование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ккей с мячом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орт глухих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4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хэквондо ИТФ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левая стрельба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улевая стрельба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4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бо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отчетов Администрации ЗАТО г. Железногорск по формам статистического  наблюдения № 1-ФК, № 3-АФК, № 5-ФК, в таблице № 3 представлен свод основных показателей </w:t>
      </w:r>
      <w:r>
        <w:rPr>
          <w:rFonts w:cs="Times New Roman" w:ascii="Times New Roman" w:hAnsi="Times New Roman"/>
          <w:sz w:val="26"/>
          <w:szCs w:val="26"/>
          <w:lang w:eastAsia="en-US"/>
        </w:rPr>
        <w:t>состояния и развития сферы физической культуры и спорта ЗАТО Железногорск за период 2017-2019 годов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Таблица № 3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Основные показатели состояния и развития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сферы физической культуры и спорта ЗАТО Железногорск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за период 2017–2019 г.г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02"/>
        <w:gridCol w:w="1275"/>
        <w:gridCol w:w="992"/>
        <w:gridCol w:w="993"/>
        <w:gridCol w:w="852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 показат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 измерения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7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занимающихся физической культурой и спортом (в возрасте от 3 до 79 лет)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 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 3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 92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ошкольных образовательных учрежден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245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32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щеобразовательных учрежд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 9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 950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образовательных учреждениях начального, среднего, высшего профессион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6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2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организации дополнительного образования детей и осуществляющие спортивную 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5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5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учреждениях, предприятиях,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 8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 568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учреждениях и организациях при спортивных сооруж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8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304</w:t>
            </w:r>
          </w:p>
        </w:tc>
      </w:tr>
      <w:tr>
        <w:trPr>
          <w:trHeight w:val="32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фитнес-клуб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80</w:t>
            </w:r>
          </w:p>
        </w:tc>
      </w:tr>
      <w:tr>
        <w:trPr>
          <w:trHeight w:val="4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физкультурно-спортивных клубах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4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30</w:t>
            </w:r>
          </w:p>
        </w:tc>
      </w:tr>
      <w:tr>
        <w:trPr>
          <w:trHeight w:val="62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в других учреждениях и организациях,</w:t>
            </w:r>
          </w:p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 адаптивной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5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 39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ивных шко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50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спортсменов-разрядников из числ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0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 091</w:t>
            </w:r>
          </w:p>
        </w:tc>
      </w:tr>
      <w:tr>
        <w:trPr>
          <w:trHeight w:val="34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енеров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8</w:t>
            </w:r>
          </w:p>
        </w:tc>
      </w:tr>
      <w:tr>
        <w:trPr>
          <w:trHeight w:val="5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физкультурно-спортивных клубов по месту жительства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</w:tr>
      <w:tr>
        <w:trPr>
          <w:trHeight w:val="53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денных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8</w:t>
            </w:r>
          </w:p>
        </w:tc>
      </w:tr>
      <w:tr>
        <w:trPr>
          <w:trHeight w:val="5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енность участников спортивных мероприятий муниципаль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0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-108" w:right="-115"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 831</w:t>
            </w:r>
          </w:p>
        </w:tc>
      </w:tr>
    </w:tbl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Доля населения, систематически занимающегося физической культурой и спортом, относительно общей численности населения ЗАТО Железногорск (в возрасте от 3 до 79 лет), по состоянию на 31.12.2019 составила 40,92%,  что на 2,10%  превышает уровень 2018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исленность детей, занимающихся в муниципальных спортивных школах по состоянию на 01.01.2020, составила 2 593 человек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>При этом, согласно информации, предоставленной специалистами Управления экономики и планирования Администрации ЗАТО г.Железногорск к Прогнозу СЭР, на территории ЗАТО Железногорск наблюдается устойчивая тенденция сокращения численности населения, в том числе в части количества детей, рожденных в период 2015-2019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отчетов Администрации ЗАТО г. Железногорск по форме статистического наблюдения № 3-АФК, по состоянию на 31.12.2019 численность граждан-инвалидов, проживающих на территории ЗАТО Железногорск, составила 4 856 человек, из них: 4 528 человек – граждане старше 18 лет, 328 человек – дети в возрасте до 18 лет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 составила: в 2017 году – 12,8%;  в 2018 году – 13,3%;  в 2019 году – 14,8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нятия физической культурой и спортом среди лиц с ограниченными возможностями здоровья и инвалидов также проводятся на спортивных объектах ЗАТО Железногорск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Информация о динамике количества граждан-инвалидов, занимающихся физической культурой и спортом на территории муниципального образования ЗАТО Железногорск в период 2017–2019 г.г.,  приведена в таблице № 4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№ 4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инамика количества граждан-инвалидов, занимающихс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физической культурой и спортом на территории ЗАТО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Cs/>
          <w:sz w:val="26"/>
          <w:szCs w:val="26"/>
        </w:rPr>
        <w:t>в период 2017-2019 г.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10"/>
        <w:gridCol w:w="1366"/>
        <w:gridCol w:w="1106"/>
        <w:gridCol w:w="1213"/>
        <w:gridCol w:w="1097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: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, год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snapToGrid w:val="false"/>
              <w:ind w:hanging="0"/>
              <w:jc w:val="right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физической культурой и спортом,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физической культуры и спор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образ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фере труда и социальной защи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Основными проблемами развития отрасли физической культуры и спорта на территории ЗАТО Железногорск являю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 реконструкции и модернизации имеющихся городских спортивных объектов, а также для приобретения необходимого спортивного инвентаря и оборудования -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нехватка бюджетных инвестиций для строительства на территории ЗАТО Железногорск новых, современных спортивных объектов, отвечающих всем требованиям действующего законодательства по безопасности и доступности указанных объектов для всех категорий граждан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5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6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7) неразвитость механизмов стимулирования государственно-частного партнерства, слабая включенность (эпизодичность участия) бизнеса в развитии сферы физической культуры и спор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риоритеты и цел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фере физической культуры и спорта, описание основных целей и задач программы, тенденции социально-экономического развит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феры физической культуры и спорт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1. Приоритеты и цели социально-экономического развития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 сфере физической культуры и спорта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1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 ч. 1 ст. 3 Закона от 04.12.2007 № 329-ФЗ одним из принципов законодательства   Российской   Федерации   о   физической   культуре   и   спорте   является: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ение права каждого на свободный доступ к физической</w:t>
      </w:r>
      <w:r>
        <w:rPr>
          <w:rFonts w:cs="Times New Roman" w:ascii="Times New Roman" w:hAnsi="Times New Roman"/>
          <w:sz w:val="26"/>
          <w:szCs w:val="26"/>
        </w:rPr>
        <w:t xml:space="preserve">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вязи с чем за последнее время, на уровне Российской Федерации и Красноярского края, было принято сразу несколько стратегических документов, на ведущие позиции в которые входят такие понятия как «качество жизни» и/или «комфортная среда обитания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этом, разделы, посвященные развитию отрасли физической культуры и спорта, составляют немалую часть в структуре федеральных и региональных стратегий - стране нужны здоровые и энергичные граждан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Так, согласно Указ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зидента РФ от 07.05.2018 № 204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>О национальных целях и стратегических задачах развития Российской Федерации на период до 2024 года</w:t>
      </w:r>
      <w:r>
        <w:rPr>
          <w:rFonts w:cs="Times New Roman" w:ascii="Times New Roman" w:hAnsi="Times New Roman"/>
          <w:sz w:val="26"/>
          <w:szCs w:val="26"/>
        </w:rPr>
        <w:t>», к 2024 году планируется обеспечить увеличение доли граждан, ведущих здоровый образ жизни, а также увеличение доли граждан, систематически занимающихся физической культурой и спортом, до уровня 55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«Стратегии социально-экономического развития Красноярского края до 2030 года», утвержденной постановлением Правительства Красноярского края от 30.10.2018 № 647-п, целью политики в сфере физической культуры и спорта края является превращение Красноярского края в «край здорового образа жизни, физкультурного движения и спорта» в результате создания совместными усилиями органов власти Красноярского края, бизнеса и общества полноценного инфраструктурного и ценностного  пространства  здорового  образа  жизни,  физической  культуры  и  спортивных  достижений  для  всех  возрастных,  территориальных  и  социальных  групп  населен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казанная выше цель определяет следующие приоритетные направления деятельности в сфере развития физической культуры и спорта Красноярского кр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Совершенствование инфраструктуры физической культуры и спорта края на принципах государственно-частного партнерства и софинансирования из регионального, федерального и муниципального бюдже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данного направления планиру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реконструкцию существующих и создание новых объектов краевого, межмуниципального и муниципального значения для развития массового спорта, спорта высших достижений, для подготовки спортивного резерв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формировать сеть спортивных сооружений общего пользования с учетом принципа их шаговой доступности -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целью повышения доступности и стимулирования населения к занятиям физической культуро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ять строительство спортивных залов и площадок в учреждениях общего образования - в целях обеспечения массовой доступности спортивных объек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Развитие массовой физической культуры, привлечение населения к систематическим занятиям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данного направления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сети спортивных клубов, в том числе увеличение их значимости в учебных учреждениях всех уровней образова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недрение на территории края Всероссийского физкультурно-спортивного комплекса «Готов к труду и обороне» (ВФСК ГТО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ю и проведение краевых и всероссийских физкультурных и комплексных спортивных мероприятий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паганду физической культуры и спорта во взаимодействии с отраслями здравоохранения, образования, культуры, социальной защиты населения с использованием различных каналов распространения информации (в процессе обучения, путем создания и распространения материалов, направленных на информирование и мотивацию населения к занятиям физической культурой и спортом, путем проведения информационных кампаний спортивных акций и спортивных событий)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азвитие адаптивной физической культуры и спорта, в том числе за сч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овлечения в физкультурную деятельность лиц с ограниченными возможностями здоровья и инвалидов во всех видах и типах учреждений, работающих с данной категорией населения, независимо от ведомственной принадлеж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нащения спортивным специализированным оборудованием, инвентарем, экипировкой для занятий физической культурой и спортом лиц с ограниченными возможностями здоровья и инвалидов спортивных учреждений, в том числе учреждений дополнительного образования детей физкультурно-спортивной направленност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работки индивидуальных физкультурных программ адаптации для лиц с ограниченными возможностям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частия спортсменов по адаптивным видам спорта в соревнованиях всероссийского и международного уровн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я квалификации специалистов в области адаптивной физической культуры и спорта инвалид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Развитие системы подготовки спортивного резерва, повышение эффективности деятельности образовательных организаций, включа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эффективной научно-обоснованной системы отбора одаренных детей и подростков для их дальнейшей профессиональной деятельности в спорте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вершенствование с использованием современных спортивных методик образовательного процесса в краевых государственных и муниципальных образовательных организациях дополнительного образования, профессиональных образовательных организациях и физкультурно-спортивных организац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квалификации руководителей и специалистов учреждений и организаций физкультурно-спортивной направлен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Развитие спорта высших достижений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ятельность в этом направлении включает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готовку и участие спортсменов в спортивных соревнованиях межрегионального, российского и международного уровня, в том числе формирование спортивных сборных команд Российской Федерации и подготовку кандидатов в Олимпийскую сборную команду Российской Федерации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оведение спортивных соревнований, в том числе XXIX Всемирной зимней универсиады в г. Красноярске с последующим использованием объектов универсиады для тренировочного процесса и проведения спортивных соревнова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полнительной государственной поддержки спортсменам, тренерам, выступающим в составе сборных команд Российской Федерации или Красноярского края, за победы и призовые места на официальных соревнованиях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вышение инициативности в деятельности государственных автономных учреждений  спорта,  в  том  числе  в  формировании  ими  планов  спортивных  мероприятий, активное привлечение к финансированию спортивных клубов спонсорских  средст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езультате реализации приоритетных направлений развития физической культуры и спорта Красноярского края к 2030 году планируется достичь следующих целевых показателей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дельный вес населения, систематически занимающегося физической культурой и спортом - 45%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ля лиц с ограниченными возможностями здоровья и инвалидов, систематически занимающихся спортом, в общей численности данной категории населения - 20%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Красноярского края от 30.09.2013 № 518-п утверждена государственная программа Красноярского края «Развитие физической культуры и спорта» (далее – программа Красноярского края), согласно которой определены приоритетные направления физической культуры и спорта на территории региона, в том числе, из них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 условий,  обеспечивающих  возможность  гражданам  систематически заниматься физической культурой и спортом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 развитие адаптивной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 системы  подготовки  спортивного  резерва,  повышение эффективности деятельности образовательных организац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 поддержка спорта высших достижений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 информационная поддержка и пропаганда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подпрограммы «Развитие массовой физической культуры и спорта» программы Красноярского края определено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развития массовой физической культуры на территории Красноярского края, развитие инфраструктуры физической культуры и спорта, в том числе строительство спортивных объекто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достижения указанной цели планируется решить следующие задачи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звитие устойчивой потребности всех категорий населения Красноярского края к здоровому образу жизни, формирование мотивации к регулярным занятиям физической культурой и спортом посредством проведения, участия в организации официальных физкультурных, спортивных мероприятий на территории Красноярского кра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выявление и поддержка успешного опыта по организации массовой физкультурно-спортивной работы среди населения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развитие и совершенствование инфраструктуры физической культуры и спорта в шаговой доступно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ероприятий, направленных на реализацию регионального проекта в области физической культуры и спор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» (национальный проект «Демография»)  приведен  в  Приложении № 9 к программе Красноярского кра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«Стратегии социально-экономического развития муниципального образования “Закрытое административно-территориальное образование Железногорск Красноярского края до 2030 года”»,  утвержденной  Решением  Совета  депутатов ЗАТО  г. Железногорск от 27.09.2018 № 37-173Р (далее - Стратегия СЭР ЗАТО Железногорск), в отрасли физической культуры и спорта планируется достичь следующих целевых показателей (таблица № 5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аблица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 ЦЕЛЕЙ СОЦИАЛЬНО-ЭКОНОМИЧЕСКОГО РАЗВИ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ЖЕЛЕЗНОГОРСК В ОТРАСЛ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2020-2030 Г.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1294"/>
        <w:gridCol w:w="1151"/>
        <w:gridCol w:w="1151"/>
        <w:gridCol w:w="1150"/>
      </w:tblGrid>
      <w:tr>
        <w:trPr/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Единицы измерения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Прогнозный период, годы</w:t>
            </w:r>
          </w:p>
        </w:tc>
      </w:tr>
      <w:tr>
        <w:trPr/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Доля населения, систематически занимающегося физической культурой и спортом, относительно общей численности населения ЗАТО Железногорс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на территории ЗАТО Железногорск, в общей численности данной категории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mbria" w:cs="Times New Roman"/>
                <w:color w:val="000000"/>
                <w:sz w:val="16"/>
                <w:szCs w:val="16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color w:val="000000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ратегией СЭР ЗАТО Железногорск развитие физической культуры и спорта планируется осуществлять посредством укрепления материально-технической базы муниципальных учреждений физкультурно-спортивной направленности, повышения квалификации их руководителей и специалистов, совершенствования образовательного процесса, организации  и  проведения  летней  спортивно-оздоровительной  кампании,  а  также  путем внедрения на территории ЗАТО Железногорск ВФСК ГТО, развития сети спортивных  клубов  по  месту  жительства  граждан  и  пропаганды  физической  культуры  и  спорта, </w:t>
      </w:r>
      <w:r>
        <w:rPr>
          <w:rFonts w:cs="Times New Roman" w:ascii="Times New Roman" w:hAnsi="Times New Roman"/>
          <w:sz w:val="26"/>
          <w:szCs w:val="26"/>
          <w:lang w:eastAsia="ru-RU"/>
        </w:rPr>
        <w:t>вовлечения в физкультурную деятельность лиц с ограниченными возможностями здоровья и инвалидов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3.2. Описание основных целей и задач программы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реализации настоящей программы является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оздание условий, обеспечивающих возможность гражданам ЗАТО Железногорск систематически заниматься физической культурой и спортом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стижение указанной выше цели обеспечивается за счет решения следующих задач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беспечение условий для развития на территории ЗАТО Железногорск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>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рогноз конечных результатов реализации муниципальной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качестве основного ожидаемого конечного результата реализации мероприятий программы (подпрограмм) предусмотрено устойчивое развитие физической культуры и спорта на территории ЗАТО Железногорск, характеризующееся сохранением достигнутых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жидаемые результаты реализации мероприятий программы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количество мероприятий, проведенных в соответствии с «Календарным планом проведения официальных физкультурных мероприятий и спортивных мероприятий ЗАТО Железногорск»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доля спортсменов-разрядников, относительно общей численности  занимающихся в муниципальных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 количество присвоенных квалификационных категорий спортивных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 конечных результатов реализации программы, характеризующих целевое состояние (изменение состояния) уровня и качества жизни населения, социально-экономическое развитие сферы физической культуры и спорта, экономики, степени реализации других общественно значимых интересов, представлен в приложении к Паспорту программы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отдельных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рамма включает в себя две подпрограммы, комплексная реализация мероприятий которых призвана обеспечить достижение поставленной цели и решение программных задач, в том числе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дпрограмма 1: «Развитие массовой физической культуры и спорта» (Приложение № 4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дпрограмма 2: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Приложение № 5 к программе)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дельное мероприятие «Резерв средств на исполнение условий соглашений о предоставлении межбюджетных трансфертов из вышестоящего бюджета в рамках муниципальной программы “Развитие физической культуры и спорта в ЗАТО Железногорск”»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полнение мероприятий программы (подпрограмм) будет осуществлено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за счет субсидий на иные цел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ок реализации мероприятий программы (подпрограмм): 2021-2023 г.г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ь выполнения показателей результативности программы (подпрограмм) оценивается по достижению следующих ожидаемых результатов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 подпрограмме 1 «Развитие массовой физической культуры и спорт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Количество посещений спортивных объектов - не менее 150 000 человеко-часов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Количество мероприятий, проведенных в соответствии с «Календарным планом проведения официальных физкультурных мероприятий и спортивных мероприятий ЗАТО Железногорск» - 128 штук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По подпрограмме 2 </w:t>
      </w: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: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Сохранность контингента учащихся в муниципальных спортивных школах от первоначального комплектования - не менее 80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Доля спортсменов-разрядников, относительно общей численности занимающихся в муниципальных  спортивных школах - не менее 25%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Количество присвоенных спортивных разрядов - не менее 300 единиц в год;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Количество присвоенных квалификационных категорий спортивных судей - не менее 30 единиц в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Информация о ресурсном обеспечен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 ресурсном обеспечении программы за счет средств местного бюджета, в том числе средств, поступивших из бюджетов других уровней бюджетной системы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едставлена в Приложении № 1 к настоящей программе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б источниках финансирования подпрограмм, отдельных мероприятий программы (средства местного бюджета, в том числе средства, поступившие из бюджетов других уровней бюджетной системы), представлена в Приложении № 2 к настоящей программе.</w:t>
      </w:r>
    </w:p>
    <w:p>
      <w:pPr>
        <w:pStyle w:val="Web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7. Информация о сводных показателях муниципальных задан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1276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формация о сводных показателях муниципальных заданий представлена в Приложении № 3 к настоящей 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     __________              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cs="Times New Roman"/>
    </w:rPr>
  </w:style>
  <w:style w:type="character" w:styleId="Style16">
    <w:name w:val="Основной текст с отступом Знак"/>
    <w:qFormat/>
    <w:rPr>
      <w:rFonts w:cs="Times New Roman"/>
      <w:sz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</w:rPr>
  </w:style>
  <w:style w:type="character" w:styleId="4">
    <w:name w:val="Знак Знак4"/>
    <w:qFormat/>
    <w:rPr>
      <w:rFonts w:cs="Times New Roman"/>
      <w:sz w:val="24"/>
    </w:rPr>
  </w:style>
  <w:style w:type="character" w:styleId="Style18">
    <w:name w:val="Основной текст Знак"/>
    <w:qFormat/>
    <w:rPr>
      <w:rFonts w:cs="Times New Roman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20">
    <w:name w:val="Верхний колонтитул Знак"/>
    <w:qFormat/>
    <w:rPr/>
  </w:style>
  <w:style w:type="character" w:styleId="Style21">
    <w:name w:val="Нижний колонтитул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sz w:val="24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color w:val="000000"/>
      <w:sz w:val="24"/>
      <w:szCs w:val="20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szCs w:val="20"/>
      <w:lang w:val="en-US"/>
    </w:rPr>
  </w:style>
  <w:style w:type="paragraph" w:styleId="Style26">
    <w:name w:val="Обычный.заголовок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Calibri" w:cs="Times New Roman"/>
      <w:color w:val="008000"/>
      <w:sz w:val="28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53:00Z</dcterms:created>
  <dc:creator>verhoturova</dc:creator>
  <dc:description/>
  <cp:keywords/>
  <dc:language>en-US</dc:language>
  <cp:lastModifiedBy>Shumanova</cp:lastModifiedBy>
  <cp:lastPrinted>2020-11-10T10:03:00Z</cp:lastPrinted>
  <dcterms:modified xsi:type="dcterms:W3CDTF">2020-11-23T02:01:00Z</dcterms:modified>
  <cp:revision>202</cp:revision>
  <dc:subject/>
  <dc:title/>
</cp:coreProperties>
</file>