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1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Развитие массовой физической культуры и спорт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 массовой  физической  культуры  и  спорта» 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«КОСС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доступа к объектам спорта; проведение занятий физкультурно-спортивной направленности по месту проживания граждан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рганизация и проведение официальных спортивных, физкультурных (физкультурно-оздоровительных) мероприяти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Организация мероприятий по подготовке спортивных сборных команд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Обеспечение безопасных и комфортных условий на муниципальных объектах спорта; укрепление  материально-технической базы муниципальных учреждений физкультурно-спортивной направленност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Обеспечение эффективного управления отраслью «Физическая культура и спорт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результативности 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3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4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 составляет  всего:  241 068 299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лей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241 068 299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81 474 50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79 796 8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79 796 89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19  ч. 1  ст.16 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 9 Федерального закона от 04.12.2007 г. № 329-ФЗ  «О физической культуре и спорте в Российской Федерации»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 развитие школьного спорта и массового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популяризация физической культуры и спорта среди различных групп населе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проведения  муниципальных  официальных 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- организация  медицинского  обеспечения  официальных  физкультурных мероприятий и спортивных мероприятий муниципального образ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  и т.д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целях осуществления указанных выше полномочий муниципальным учреждением физкультурно-спортивной направленности (МАУ «КОСС») предоставляются следующие виды муниципальных работ для физических и юридических лиц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 Обеспечение доступа к объект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оведение занятий физкультурно-спортивной направленности по месту проживания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Организация  и  проведение  официальных  спортивных 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Организация мероприятий по подготовке спортивных сборных команд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Проведение  тестирования  выполнения  нормативов  испытаний  (тестов)  комплекса ГТО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у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нехватку финансирования для обеспечения деятельности «Центра тестирования по выполнению нормативов испытаний (тестов) комплекса ГТО»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ую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Обеспечение доступа к объектам спорта; проведение занятий физкультурно-спортивной направленности по месту проживания граждан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рганизация и проведение официальных спортивных, физкультурных (физкультурно-оздоровительных)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  Организация мероприятий по подготовке спортивных сборных коман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беспечение безопасных и комфортных условий на муниципальных объектах спорта; укрепление материально-технической базы муниципальных учреждени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Обеспечение эффективного управления отраслью «Физическая культура и спорт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личество мероприятий, проведенных в соответствии с «Календарным планом проведения официальных физкультурных мероприятий и спортивных мероприятий ЗАТО Железногорск» - 128 штук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ConsPlusNormal1"/>
        <w:ind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«субсидий на иные цели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АУ «КОС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мероприятий подпрограммы осуществляется посредством закупки товаров, работ, услуг для муниципальных нужд ЗАТО Железногорск, субсидий  муниципальным автономным или бюджетным учреждения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подпрограммы, а также конечных результатов её реализации, несет разработчик программы –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Социальный отдел).</w:t>
      </w:r>
      <w:r>
        <w:rPr>
          <w:rFonts w:cs="Times New Roman" w:ascii="Times New Roman" w:hAnsi="Times New Roman"/>
          <w:sz w:val="26"/>
          <w:szCs w:val="26"/>
        </w:rPr>
        <w:t xml:space="preserve"> 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еспечивает разработку проекта постановления Администрации ЗАТО </w:t>
        <w:br/>
        <w:t>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, а также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</w:t>
        <w:br/>
        <w:t>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) организует ведение и представление полугодовой и годовой отчетности о реализации муниципальной программы в Управление экономики и планир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министрации ЗАТО г. Железногорск </w:t>
      </w:r>
      <w:r>
        <w:rPr>
          <w:rFonts w:cs="Times New Roman" w:ascii="Times New Roman" w:hAnsi="Times New Roman"/>
          <w:sz w:val="26"/>
          <w:szCs w:val="26"/>
        </w:rPr>
        <w:t>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) размещает годовой отчет в срок до 1 мая года, следующего за отчетным, на официальном сайте </w:t>
      </w:r>
      <w:r>
        <w:rPr>
          <w:rFonts w:cs="Times New Roman" w:ascii="Times New Roman" w:hAnsi="Times New Roman"/>
          <w:sz w:val="26"/>
          <w:szCs w:val="26"/>
          <w:lang w:eastAsia="ru-RU"/>
        </w:rPr>
        <w:t>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 ЗАТО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 г. Железногорск                   ________                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en-US"/>
      </w:rPr>
    </w:pPr>
    <w:r>
      <w:rPr>
        <w:rFonts w:cs="Times New Roman" w:ascii="Times New Roman" w:hAnsi="Times New Roman"/>
        <w:lang w:val="en-US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56:00Z</dcterms:created>
  <dc:creator>verhoturova</dc:creator>
  <dc:description/>
  <cp:keywords/>
  <dc:language>en-US</dc:language>
  <cp:lastModifiedBy>Shumanova</cp:lastModifiedBy>
  <cp:lastPrinted>2020-11-13T17:11:00Z</cp:lastPrinted>
  <dcterms:modified xsi:type="dcterms:W3CDTF">2020-11-16T02:56:00Z</dcterms:modified>
  <cp:revision>66</cp:revision>
  <dc:subject/>
  <dc:title/>
</cp:coreProperties>
</file>