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дпрограмме 2 «Развитие системы подготовки спортивного резерва»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и значения показателей результативност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1134"/>
        <w:gridCol w:w="3536"/>
        <w:gridCol w:w="1100"/>
        <w:gridCol w:w="1100"/>
        <w:gridCol w:w="1100"/>
        <w:gridCol w:w="1100"/>
        <w:gridCol w:w="1100"/>
      </w:tblGrid>
      <w:tr>
        <w:trPr>
          <w:trHeight w:val="103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показатели результативности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-ной финансо-вый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-нового период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-нового периода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276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в муниципальных спортивных школах от первоначального комплект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  8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ортсменов-разрядников, относительно общей численности занимающихся в муниципальных спортивных шко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Министерства спорта Красноярского края, распоряжения Администрации ЗАТО г.Железногорск, локальные нормативные акты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5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спортивных разря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своенных квалификационных категорий спортивных су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я Администрации ЗАТО г.Железногорс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</w:t>
            </w:r>
          </w:p>
        </w:tc>
      </w:tr>
    </w:tbl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ConsPlusNormal1"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Начальник Социального отдела Администрации ЗАТО г. Железногорск</w:t>
        <w:tab/>
        <w:tab/>
        <w:t xml:space="preserve">          </w:t>
        <w:tab/>
        <w:t xml:space="preserve">     </w:t>
        <w:tab/>
        <w:t xml:space="preserve">          ____________      А.М. Бачило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5:00Z</dcterms:created>
  <dc:creator>1</dc:creator>
  <dc:description/>
  <cp:keywords/>
  <dc:language>en-US</dc:language>
  <cp:lastModifiedBy>Надежда Стеклянникова</cp:lastModifiedBy>
  <cp:lastPrinted>2020-10-12T15:15:00Z</cp:lastPrinted>
  <dcterms:modified xsi:type="dcterms:W3CDTF">2020-10-14T08:48:00Z</dcterms:modified>
  <cp:revision>14</cp:revision>
  <dc:subject/>
  <dc:title/>
</cp:coreProperties>
</file>