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390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Развитие физической культуры и спорта в ЗАТО Железногорск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 2</w:t>
      </w:r>
    </w:p>
    <w:p>
      <w:pPr>
        <w:pStyle w:val="ConsPlusNormal1"/>
        <w:numPr>
          <w:ilvl w:val="0"/>
          <w:numId w:val="0"/>
        </w:numPr>
        <w:ind w:left="62" w:hanging="0"/>
        <w:jc w:val="center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«Развитие системы подготовки спортивного резерва»,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уемая в рамках муниципальной программы ЗАТО Железногорск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 Паспорт подпрограм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left="62"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системы подготовки спортивного резерва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алее – подпрограмма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Развитие физической культуры и спорта в ЗАТО Железногорск» (далее – программа)</w:t>
            </w:r>
          </w:p>
        </w:tc>
      </w:tr>
      <w:tr>
        <w:trPr>
          <w:trHeight w:val="4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нители под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Администрация ЗАТО г. Железногорск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№ 1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БУ СШ «Смена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АУ СШ «Юность»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МКУ «УФКиС»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96" w:hanging="13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2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 и задач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: Обеспечение условий для реализации программ спортивной подготовки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 Создание условий для подготовки спортивных сборных команд муниципального образования ЗАТО Железногорск и участие в обеспечении подготовки спортивного резерва для спортивных сборных команд Красноярского края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Осуществление полномочий по присвоению спортивных разрядов и квалификационных категорий спортивных судей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результативност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охранность  контингента  учащихся  в  муниципальных спортивных школах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т первоначального  комплектовани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80%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я спортсменов-разрядников, относительно общей численности занимающихся в муниципальных спортивных школа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25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. Количество присвоенных спортивных разряд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30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. Количество присвоенных квалификационных категорий  спортивных  суд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не менее 3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не менее 3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не менее 30 единиц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– 2023 годы</w:t>
            </w:r>
          </w:p>
        </w:tc>
      </w:tr>
      <w:tr>
        <w:trPr>
          <w:trHeight w:val="5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Объем бюджетных ассигнований на реализацию подпрограммы составляет всего:  285 687 277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федерального бюджета – 0,00 руб., 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краевого бюджета – 0,00 руб., 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0,00 руб.;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- средства местного бюджета – 285 687 277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том числе по годам: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1 году – 102 124 077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2 году – 91 781 600,00 руб.,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в 2023 году – 91 781 600,00 руб.</w:t>
            </w:r>
          </w:p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 Основные разделы подпрограммы: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1. Постановка муниципальной проблемы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 обоснование необходимости разработки подпрограммы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сообразность разработки настоящей подпрограммы обусловлена необходимостью реализации полномочий органов местного самоуправления ЗАТО Железногорск по решению вопросов городского округа – в соответствии с требованиями законодательства федерального уровня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Так,  согласно  п. 19  ч.1  ст.16  Федерального закона от 06.10.2003 № 131-ФЗ «Об общих принципах организации местного самоуправления в Российской Федерации» к вопросам местного значения городского округа, в том числе, относится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условий для развития на территории городского округ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городского округа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ст.9 Федерального закона от 04.12.2007 № 329-ФЗ  «О физической культуре и спорте в Российской Федерации» (далее – Закон № 329-ФЗ), в целях решения вопросов местного значения по обеспечению условий для развития на территории муниципального образования физической культуры и массового спорта, организации проведения официальных физкультурных мероприятий, физкультурно-оздоровительных мероприятий и спортивных мероприятий муниципального образования, определен перечень полномочий органов местного самоуправления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eastAsia="ru-RU"/>
        </w:rPr>
        <w:t>определение основных задач и направлений развития физической культуры и спорта с учетом местных условий и возможностей, принятие и реализация местных программ развития физической культуры и спорт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исвоение спортивных разрядов и квалификационных категорий спортивных судей - в соответствии со ст. 22 Закона № 329-ФЗ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пуляризация физической культуры и спорта среди различных групп населе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проведения муниципальных официальных физкультурных мероприятий и спортивных мероприятий, а также организация физкультурно-спортивной работы по месту жительства граждан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тверждение и реализация календарных планов физкультурных мероприятий и спортивных мероприятий муниципальных образований, в том числе включающих в себя физкультурные мероприятия и спортивные мероприятия по реализации комплекса ГТО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я медицинского обеспечения официальных физкультурных мероприятий и спортивных мероприятий муниципальных образован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существление контроля за соблюдением организациями, созданными муниципальным образованием и осуществляющими спортивную подготовку, федеральных стандартов спортивной подготовки в соответствии с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развитие детско-юношеского спорта в целях создания условий для подготовки спортивных сборных команд муниципального образования и участие в обеспечении подготовки спортивного резерва для спортивных сборных команд субъектов Российской Федерации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существления указанных выше полномочий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территории ЗАТО Железногорск функционируют три муниципальные спортивные школы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СШ № 1;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БУ СШ  «Смена»,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У СШ «Юность»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При этом, среди основных проблем развития отрасли физической культуры и спорта на территории ЗАТО Железногорск следует отметить: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есоответствие имеющейся материально-технической базы современным требованиям предоставления качественных физкультурно-спортивных услуг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2) недостаточный уровень финансового обеспечения выполнения работ по ремонту, реконструкции и модернизации имеющихся городских спортивных объектов, а также для приобретения необходимого спортивного инвентаря и оборудования – в соответствии с требованиями федеральных стандартов спортивной подготовки (ФССП)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) дефицит квалифицированных кадров, обладающих компетенциями для работы с различными (социально-экономическими, возрастными) группами населения, неразвитость системы подготовки кадрового резерва, в том числе профориентации спортсменов и привлечения их для профессиональной реализации в спортивной индустрии; недостаточное количество специалистов, имеющих судейские квалификационные категории по различным видам спорта;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4) отсутствие внедренных в региональную практику научно обоснованных моделей спортивной подготовки, включающих медико-биологическое, научно-методическое, психолого-педагогическое сопровождение.</w:t>
      </w:r>
    </w:p>
    <w:p>
      <w:pPr>
        <w:pStyle w:val="ConsPlusNormal1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недостаточная эффективность пропаганды здорового образа жизни, физической культуры и спорта, их роли и вклада в повышение качества и продолжительности жизни, успешности профессиональной деятельности.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ar-SA"/>
        </w:rPr>
        <w:t>На основании изложенного выше, основными направлениями деятельности органов местного самоуправления ЗАТО Железногорск в отрасли физической культуры и спорта являются: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ar-SA"/>
        </w:rPr>
        <w:t xml:space="preserve">- повышение эффективности функционирования муниципальных спортивных школ - в целях дальнейшего </w:t>
      </w:r>
      <w:r>
        <w:rPr>
          <w:rFonts w:cs="Times New Roman" w:ascii="Times New Roman" w:hAnsi="Times New Roman"/>
          <w:sz w:val="26"/>
          <w:szCs w:val="26"/>
          <w:lang w:eastAsia="ru-RU"/>
        </w:rPr>
        <w:t>развития творческих способностей детей и взрослых, удовлетворения их индивидуальных потребностей в интеллектуальном, нравственном и физическом совершенствовании;</w:t>
      </w:r>
    </w:p>
    <w:p>
      <w:pPr>
        <w:pStyle w:val="Normal"/>
        <w:widowControl w:val="false"/>
        <w:suppressAutoHyphens w:val="true"/>
        <w:spacing w:lineRule="atLeast" w:line="100" w:before="0" w:after="0"/>
        <w:ind w:firstLine="709"/>
        <w:jc w:val="both"/>
        <w:rPr>
          <w:rFonts w:ascii="Times New Roman" w:hAnsi="Times New Roman" w:eastAsia="SimSun;宋体" w:cs="Times New Roman"/>
          <w:bCs/>
          <w:kern w:val="2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- организация свободного времени и укрепление здоровья граждан, формирование культуры здорового и безопасного образа жизни, выявление и поддержка одаренных дете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kern w:val="2"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bCs/>
          <w:kern w:val="2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2.2. Основная цель, задачи и сроки выполнения подпрограммы,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казатели результативности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целью настоящей подпрограммы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ение условий для реализации программ спортивной подготовки по видам спорта в соответствии с требованиями федеральных стандартов спортивной подготовки и создание условий для формирования, подготовки и сохранения спортивного резерва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еализации мероприятий настоящей подпрограммы планируется осуществ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создание условий для подготовки спортивных сборных команд муниципального образования ЗАТО Железногорск и участие в обеспечении подготовки спортивного резерва для спортивных сборных команд Красноярского кра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осуществление полномочий по присвоению спортивных разрядов и квалификационных категорий спортивных судей.</w:t>
      </w:r>
    </w:p>
    <w:p>
      <w:pPr>
        <w:pStyle w:val="ConsPlusNormal1"/>
        <w:numPr>
          <w:ilvl w:val="0"/>
          <w:numId w:val="0"/>
        </w:numPr>
        <w:ind w:firstLine="66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роки реализации подпрограммы:  2021-2023 г.г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ыми показателями результативности подпрограммы на период 2021-2023 годов определены: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)  сохранность контингента учащихся в муниципальных спортивных школах от первоначального комплектования - не менее 80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2) доля спортсменов-разрядников, относительно общей численности занимающихся в муниципальных спортивных школах - </w:t>
      </w:r>
      <w:r>
        <w:rPr>
          <w:rFonts w:cs="Times New Roman" w:ascii="Times New Roman" w:hAnsi="Times New Roman"/>
          <w:sz w:val="26"/>
          <w:szCs w:val="26"/>
        </w:rPr>
        <w:t>не менее 25</w:t>
      </w:r>
      <w:r>
        <w:rPr>
          <w:rFonts w:cs="Times New Roman" w:ascii="Times New Roman" w:hAnsi="Times New Roman"/>
          <w:sz w:val="26"/>
          <w:szCs w:val="26"/>
          <w:lang w:eastAsia="ru-RU"/>
        </w:rPr>
        <w:t>% в год,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количество присвоенных спортивных разрядов - не менее 300 единиц в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количество  присвоенных  квалификационных  категорий  спортивных  судей - не менее 30 единиц в год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и значения показателей результативности (целевых индикаторов) приведены в Приложении № 1 к настоящей подпрограмм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ализация мероприятий настоящей подпрограммы будет осуществлена муниципальными учреждениями физкультурно-спортивной направленности в рамках выполнения муниципальных заданий учредителя и в рамках реализации отдельных мероприятий - за счет “субсидий на иные цели”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ями подпрограммы являются: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Администрация ЗАТО г. Железногорск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БУ СШ № 1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БУ СШ «Смена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 МАУ СШ «Юность»,</w:t>
      </w:r>
    </w:p>
    <w:p>
      <w:pPr>
        <w:pStyle w:val="Normal"/>
        <w:widowControl w:val="false"/>
        <w:spacing w:lineRule="auto" w:line="240" w:before="0" w:after="0"/>
        <w:ind w:left="196" w:firstLine="46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МКУ «УФКиС»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Ответственность за достижение целевых показателей и показателей результативности  подпрограммы,  а также конечных результатов её реализации, несет разработчик программы -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циальный отдел Администрации ЗАТО г. Железногорск (далее –  Социальный отдел)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эффективным и целевым использованием средств бюджета ЗАТО Железногорск осуществляется в соответствии с законодательством Российской Федерации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 Управление подпрограмм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контроль за исполнением под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екущее управление реализацией настоящей подпрограммы, а также контроль за исполнением ее мероприятий, осуществляется разработчиком программы - Социальным отделом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ый отдел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беспечивает разработку проекта постановления Администрации ЗАТО </w:t>
        <w:br/>
        <w:t>г. Железногорск об утверждении муниципальной программы и его согласование в установленном порядк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формирует структуру подпрограммы, а также перечень ее исполнителе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организует реализацию подпрограммы, принимает решение о внесении в нее изменений в соответствии с установленными постановлением Администрации ЗАТО </w:t>
        <w:br/>
        <w:t>г. Железногорск требованиям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координирует деятельность исполнителей подпрограммы в ходе реализации её мероприятий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) предоставляет по запросам сведения, необходимые для проведения мониторинга реализации подпрограммы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запрашивает у исполнителей подпрограммы информацию, необходимую для подготовки отчета о ходе ее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) несет ответственность за достижение целевых показателей и показателей результативности подпрограммы, а также конечных результатов её реализац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по результатам годового отчета о ходе реализации подпрограммы вносит в нее изменения, заменяя плановые значения целевых показателей и показателей результативности по графе «Текущий финансовый год» на фактические значения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) организует ведение и представление полугодовой и годовой отчетности о реализации муниципальной программы в Управление экономики и планирования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Администрации ЗАТО г. Железногорск </w:t>
      </w:r>
      <w:r>
        <w:rPr>
          <w:rFonts w:cs="Times New Roman" w:ascii="Times New Roman" w:hAnsi="Times New Roman"/>
          <w:sz w:val="26"/>
          <w:szCs w:val="26"/>
        </w:rPr>
        <w:t>и Финансовое управление Администрации ЗАТО г. Железногорск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) размещает годовой отчет в срок до 1 мая года, следующего за отчетным, на официальном сайте </w:t>
      </w:r>
      <w:r>
        <w:rPr>
          <w:rFonts w:cs="Times New Roman" w:ascii="Times New Roman" w:hAnsi="Times New Roman"/>
          <w:sz w:val="26"/>
          <w:szCs w:val="26"/>
          <w:lang w:eastAsia="ru-RU"/>
        </w:rPr>
        <w:t>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и подпрограммы: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содействуют разработке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представляют в установленный срок по запросу Социального отдела всю необходимую информацию для подготовки ответов на запросы, а также отчет о ходе реализации подпрограммы и отдельных мероприятий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) представляют Социальному отделу информацию, необходимую для подготовки годового отчета;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) представляют Социальному отделу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Внутренний муниципальный финансовый контроль в сфере бюджетных правоотношений в соответствии с бюджетным законодательством Российской Федерации осуществляет ревизионный отдел У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авления внутреннего контроля Администрации ЗАТО г. Железногорск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Внешний муниципальный финансовый контроль в сфере бюджетных правоотношений в соответствии с бюджетным законодательством Российской Федерации  осуществляет  Контрольно-ревизионная  служба ЗАТО  Железногорск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.5. Мероприятия подпрограммы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мероприятий приведен в Приложении № 2 к настоящей подпрограмме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Социального отдела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ЗАТО г. Железногорск                  ____________                А.М. Бачил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5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5:01:00Z</dcterms:created>
  <dc:creator>verhoturova</dc:creator>
  <dc:description/>
  <cp:keywords/>
  <dc:language>en-US</dc:language>
  <cp:lastModifiedBy>Shumanova</cp:lastModifiedBy>
  <cp:lastPrinted>2020-11-16T08:55:00Z</cp:lastPrinted>
  <dcterms:modified xsi:type="dcterms:W3CDTF">2020-11-18T04:27:00Z</dcterms:modified>
  <cp:revision>39</cp:revision>
  <dc:subject/>
  <dc:title/>
</cp:coreProperties>
</file>