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lang w:val="en-US"/>
        </w:rPr>
      </w:pPr>
      <w:r>
        <w:rPr/>
        <w:t>Приложение № 6</w:t>
      </w:r>
    </w:p>
    <w:p>
      <w:pPr>
        <w:pStyle w:val="Normal"/>
        <w:autoSpaceDE w:val="false"/>
        <w:ind w:left="5103" w:hanging="0"/>
        <w:rPr/>
      </w:pPr>
      <w:r>
        <w:rPr/>
        <w:t xml:space="preserve">к муниципальной Программе «Развитие образования ЗАТО Железногорск»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аспорт</w:t>
      </w:r>
      <w:r>
        <w:rPr/>
        <w:t xml:space="preserve">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</w:t>
            </w:r>
            <w:r>
              <w:rPr>
                <w:kern w:val="2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ЗАТО г. 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Обеспечить приобретение жилых помещений для их предоставления по договору 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1-2023 годы</w:t>
            </w:r>
          </w:p>
        </w:tc>
      </w:tr>
      <w:tr>
        <w:trPr>
          <w:trHeight w:val="2719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по ресурсному обеспечению подпрограммы, в том числе в разбивке по источникам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ий объем финансирования подпрограммы - 61 958 100,00 руб.,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бюджет – 0,00 руб.,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евой бюджет – 61 958 100,00 руб., из них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год – 18 938 00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 год – 21 766 10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 год – 21 254 000,00 руб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Местный бюджет – 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етей-сирот, детей, оставшихся без попечения родителей, осуществляется в соответствии с Семейным кодексом Российской Федерации, Федеральным законом 24.04.2008 № 48-ФЗ «Об опеке и попечительстве», Законом Красноярского края от 22.10.1997 № 15-590 «Об организации работы по опеке и попечительству в Красноярском крае», Законом Красноярского края 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 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/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г. Железногорск от 15.11.2007 № 1183п) </w:t>
      </w:r>
      <w:r>
        <w:rPr/>
        <w:t>решаются специалистами Отдела по делам семьи и детства Администрации ЗАТО г. Железногорск. В отделе в настоящее время вопросами защиты прав несовершеннолетних занимаются 7 специалистов. Деятельность специалистов обеспечивается за счет средств краев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оритетной формой устройства детей, оставшихся без попечения родителей, является устройство в семью. </w:t>
      </w:r>
      <w:r>
        <w:rPr>
          <w:rFonts w:eastAsia="Calibri"/>
          <w:lang w:eastAsia="en-US"/>
        </w:rPr>
        <w:t xml:space="preserve">В 2019 году в ЗАТО Железногорск выявлено 27 детей-сирот и детей, оставшихся без попечения родителей, при этом менее </w:t>
      </w:r>
      <w:r>
        <w:rPr/>
        <w:t xml:space="preserve">четверти выявленных детей – сироты, остальные - социальные сироты, т.е. сироты при живых родителях. Из них 19 детей переданы на воспитание в семьи, 3 ребенка возвращены родителям, 5 детей направлены в учреждения. </w:t>
      </w:r>
    </w:p>
    <w:p>
      <w:pPr>
        <w:pStyle w:val="Normal"/>
        <w:tabs>
          <w:tab w:val="clear" w:pos="708"/>
          <w:tab w:val="left" w:pos="4776" w:leader="none"/>
        </w:tabs>
        <w:ind w:firstLine="709"/>
        <w:jc w:val="both"/>
        <w:rPr/>
      </w:pPr>
      <w:r>
        <w:rPr/>
        <w:t>На 01.10.2020 в ЗАТО Железногорск проживают 218 детей-сирот и детей, оставшихся без попечения родителей. Из них 179 находятся под опекой и в приемных семьях, 39 - в учреждении для детей указанной категории. Контроль со стороны органов опеки и попечительства за деятельностью законных представителей проводится в порядке, соответствующем требованиям законодательств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C</w:t>
      </w:r>
      <w:r>
        <w:rPr/>
        <w:t xml:space="preserve"> 2013 года подопечные ежегодно принимают участие в медицинской диспансеризации: проходят полное обследование состояния здоровья, опекуны получают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/>
        <w:t>Ежегодно подопечные имеют возможность оздоровиться в летние каникулы, однако, в 2020 году в детские загородные оздоровительные учреждения в связи с ограничительными мерами дети, находящихся под опекой, не выезжали.</w:t>
      </w:r>
    </w:p>
    <w:p>
      <w:pPr>
        <w:pStyle w:val="Normal"/>
        <w:ind w:firstLine="709"/>
        <w:jc w:val="both"/>
        <w:rPr/>
      </w:pPr>
      <w:r>
        <w:rPr/>
        <w:t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регулируются постановлением Администрации ЗАТО г. Железногорск от 17.03.2020 № 557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Normal"/>
        <w:ind w:firstLine="709"/>
        <w:jc w:val="both"/>
        <w:rPr/>
      </w:pPr>
      <w:r>
        <w:rPr/>
        <w:t xml:space="preserve">За последние пять лет для лиц из числа детей-сирот и детей, оставшихся без попечения родителей, приобретены 35 квартир, в том числе в 2014 году за счет средств краевого и федерального бюджета приобретена 1 квартира, в 2017 году – 15 квартир, в 2018 году – 9 квартир, в 2019 году - 6 квартир, за 9 месяцев 2020 года- 4 квартиры. </w:t>
      </w:r>
    </w:p>
    <w:p>
      <w:pPr>
        <w:pStyle w:val="Normal"/>
        <w:ind w:firstLine="709"/>
        <w:jc w:val="both"/>
        <w:rPr/>
      </w:pPr>
      <w:r>
        <w:rPr/>
        <w:t>На учете в министерстве образования Красноярского края на 01.10.2020 состоят 106 детей-сирот,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 в ЗАТО Железногорск, из них за 9 месяцев 2020 года на учет поставлены 10 лиц данной категории.</w:t>
      </w:r>
    </w:p>
    <w:p>
      <w:pPr>
        <w:pStyle w:val="Normal"/>
        <w:ind w:firstLine="709"/>
        <w:jc w:val="both"/>
        <w:rPr/>
      </w:pPr>
      <w:r>
        <w:rPr/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21-2023 годы.</w:t>
      </w:r>
    </w:p>
    <w:p>
      <w:pPr>
        <w:pStyle w:val="Normal"/>
        <w:ind w:firstLine="709"/>
        <w:jc w:val="both"/>
        <w:rPr/>
      </w:pPr>
      <w:r>
        <w:rPr/>
        <w:t>В своей работе орган опеки и попечительства нацелен на дальнейшее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ая цель, задачи и сроки выполнения подпрограммы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показатели результативности.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/>
      </w:pPr>
      <w:r>
        <w:rPr/>
        <w:t>Цель подпрограммы: развитие семейных форм воспитания детей-сирот, детей, оставшихся без попечения родителей, оказание государственной поддержки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Обеспечить реализацию мероприятий, направленных на </w:t>
      </w:r>
      <w:r>
        <w:rPr>
          <w:shd w:fill="FFFFFF" w:val="clear"/>
        </w:rPr>
        <w:t>развитие в ЗАТО Железногорск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 xml:space="preserve">Обеспечить </w:t>
      </w:r>
      <w:r>
        <w:rPr>
          <w:color w:val="000000"/>
        </w:rPr>
        <w:t>жилыми помещениями детей-сирот и детей, оставшихся без попечения родителей, лиц из числа детей-сирот и детей, оставшихся без попечения родите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рок выполнения подпрограммы: 2021-2023 годы.</w:t>
      </w:r>
    </w:p>
    <w:p>
      <w:pPr>
        <w:pStyle w:val="Normal"/>
        <w:ind w:firstLine="709"/>
        <w:jc w:val="both"/>
        <w:rPr/>
      </w:pPr>
      <w:r>
        <w:rPr/>
        <w:t xml:space="preserve">Мероприятия, направленные на </w:t>
      </w:r>
      <w:r>
        <w:rPr>
          <w:shd w:fill="FFFFFF" w:val="clear"/>
        </w:rPr>
        <w:t xml:space="preserve">развитие в ЗАТО Железногорск  семейных форм воспитания детей-сирот, детей, оставшихся без попечения родителей, проводятся </w:t>
      </w:r>
      <w:r>
        <w:rPr/>
        <w:t>специалистами Отдела по делам семьи и детства Администрации ЗАТО г. Железногорск, исходя из конкретных обстоятельств при решении вопроса жизнеустройства ребенка-сироты, ребенка, оставшегося без попечения родителей.</w:t>
      </w:r>
    </w:p>
    <w:p>
      <w:pPr>
        <w:pStyle w:val="Normal"/>
        <w:ind w:firstLine="709"/>
        <w:jc w:val="both"/>
        <w:rPr/>
      </w:pPr>
      <w:r>
        <w:rPr/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закупок, Управление градостроительства Администрации ЗАТО г. Железногорск. Подготовка документов для постановки на  учете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, осуществляется специалистами Отдела по делам семьи и детства Администрации ЗАТО г. Железногорск.  </w:t>
      </w:r>
    </w:p>
    <w:p>
      <w:pPr>
        <w:pStyle w:val="Normal"/>
        <w:ind w:firstLine="709"/>
        <w:jc w:val="both"/>
        <w:rPr>
          <w:kern w:val="2"/>
        </w:rPr>
      </w:pPr>
      <w:r>
        <w:rPr/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лавным распорядителем бюджетных средств, предусмотренных на реализацию подпрограммы в местном бюджете, является Администрация ЗАТО г.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предоставление бюджетных ассигнований на выполнение функций органа опеки и попечительства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 предоставление бюджетных ассигнований на приобретение жилых помещений для обеспечения </w:t>
      </w:r>
      <w:r>
        <w:rPr>
          <w:color w:val="000000"/>
        </w:rPr>
        <w:t>и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/>
        <w:t>Исполнители подпрограммы выбраны исходя из функций подразделений Администрации ЗАТО г. Железногорс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4.1. Организацию управления подпрограммой и контроль за ее исполнением осуществляет Отдел по делам семьи и детства Администрации ЗАТО г. Железногорск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Отдел по делам семьи и детства Администрации ЗАТО г. Железногорск осуществляет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мониторинг реализации подпрограммных мероприятий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контроль за ходом реализации подпрограммы и ее меро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- формирование и предоставление в Социальный отдел Администрации ЗАТО г. Железногорск информации о ходе реализации подпрограммы для подготовки отчета за первое полугодие текущего года в срок не позднее 1 августа текущего года и годового отчета до 15 апреля года, следующего за отчетным.</w:t>
      </w:r>
    </w:p>
    <w:p>
      <w:pPr>
        <w:pStyle w:val="Con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мещение годового отчета в срок до 1 мая года, следующего за отчетным, на официальном сайте городского округа «Закрытое административно-территориальное образование Железногорск Красноярского края» в 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Порядок взаимодействия исполнителей подпрограммы и главных распорядителей средств бюджета ЗАТО Железногорск, ответственных за реализацию мероприятий подпрограммы по обеспечению реализации мероприятий, направленных на развитие семейных форм воспитания детей-сирот, детей, оставшихся без попечения родителей, осуществляется в соответствии с 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г. Железногорск от 15.11.2007 № 1183п).</w:t>
      </w:r>
    </w:p>
    <w:p>
      <w:pPr>
        <w:pStyle w:val="Normal"/>
        <w:ind w:firstLine="709"/>
        <w:jc w:val="both"/>
        <w:rPr/>
      </w:pPr>
      <w:r>
        <w:rPr/>
        <w:t xml:space="preserve">Порядок взаимодействия исполнителей подпрограммы и главных распорядителей средств бюджета ЗАТО Железногорск, ответственных за реализацию мероприятий подпрограммы по обеспечению </w:t>
      </w:r>
      <w:r>
        <w:rPr>
          <w:color w:val="000000"/>
        </w:rPr>
        <w:t xml:space="preserve">жилыми помещениями детей-сирот и детей, оставшихся без попечения родителей, лиц из числа детей-сирот и детей, оставшихся без попечения родителей, установлен </w:t>
      </w:r>
      <w:r>
        <w:rPr/>
        <w:t>постановлением Администрации ЗАТО г. Железногорск от 17.03.2020 № 557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Normal"/>
        <w:autoSpaceDE w:val="false"/>
        <w:ind w:firstLine="539"/>
        <w:jc w:val="both"/>
        <w:rPr>
          <w:rFonts w:eastAsia="Calibri"/>
        </w:rPr>
      </w:pPr>
      <w:r>
        <w:rPr>
          <w:rFonts w:eastAsia="Calibri"/>
        </w:rPr>
        <w:t>2.4.2.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Управление внутреннего контроля Администрации ЗАТО г. Железногорск.</w:t>
      </w:r>
    </w:p>
    <w:p>
      <w:pPr>
        <w:pStyle w:val="Normal"/>
        <w:autoSpaceDE w:val="false"/>
        <w:ind w:firstLine="539"/>
        <w:jc w:val="both"/>
        <w:rPr>
          <w:rFonts w:eastAsia="Calibri"/>
        </w:rPr>
      </w:pPr>
      <w:r>
        <w:rPr>
          <w:rFonts w:eastAsia="Calibri"/>
        </w:rPr>
        <w:t>Внешний муниципальный финансовый контроль в сфере бюджетных правоотношений осуществляет Контрольно-ревизионная служба ЗАТО Железногорск, полномочия, порядок формирования, а также порядок организации и деятельности которой определяются Советом депутатов ЗАТО г. Железногорск в соответствии с федеральным законодательством и законодательством Красноярского края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>2.5.</w:t>
      </w:r>
      <w:r>
        <w:rPr/>
        <w:t xml:space="preserve">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роприятия подпрограммы представлены в Приложении № 2 к подпрограмме «</w:t>
      </w:r>
      <w:r>
        <w:rPr>
          <w:kern w:val="2"/>
        </w:rPr>
        <w:t>Государственная поддержка детей сирот, расширение практики применения семейных форм воспитан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Социального отдела </w:t>
      </w:r>
    </w:p>
    <w:p>
      <w:pPr>
        <w:pStyle w:val="Normal"/>
        <w:autoSpaceDE w:val="false"/>
        <w:jc w:val="both"/>
        <w:rPr/>
      </w:pPr>
      <w:r>
        <w:rPr/>
        <w:t>Администрации ЗАТО г. Железногорск                                               А.М. Бачило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03:00Z</dcterms:created>
  <dc:creator>slotina</dc:creator>
  <dc:description/>
  <cp:keywords/>
  <dc:language>en-US</dc:language>
  <cp:lastModifiedBy>Иванова</cp:lastModifiedBy>
  <cp:lastPrinted>2020-11-17T09:35:00Z</cp:lastPrinted>
  <dcterms:modified xsi:type="dcterms:W3CDTF">2020-11-17T02:37:00Z</dcterms:modified>
  <cp:revision>28</cp:revision>
  <dc:subject/>
  <dc:title/>
</cp:coreProperties>
</file>