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7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3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11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3075888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11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4384496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3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3 № 1791 «Об утверждении муниципальной программы ЗАТО Железногорск “Развитие образования ЗАТО Железногорск”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обеспечения высокого качества образования, соответствующего потребностям граждан и требованиям инновационного развития экономики ЗАТО  Железногорск, господдержки детей-сирот, оздоровления детей в летний период, в соответствии со статьей 179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ЗАТО Железногорск, постановлением Администрации ЗАТО г. 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 11.11.2013 № 1791 «Об утверждении муниципальной программы ЗАТО Железногорск “Развитие образования ЗАТО Железногорск”»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к постановлению изложить в новой редакции (При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С. Архипова) разместить настоящее постановление на официальном сайте городского округа закрытое административно-территориальное образование Железногорск Красноярского края в информационно-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 Железногорск по социальным вопросам Е.А. Карташо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но не ранее 01.01.202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 ЗАТО г. Железногорск </w:t>
        <w:tab/>
        <w:tab/>
        <w:tab/>
        <w:tab/>
        <w:tab/>
        <w:tab/>
        <w:t xml:space="preserve"> А.А. Сергейк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11A0A8DDAE06B804DEC905FF519DB999BC574E351DA11C8BA2571BCA78A95F4A1EB3DB95E43WBL7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4:00Z</dcterms:created>
  <dc:creator>Бутова Оля</dc:creator>
  <dc:description/>
  <cp:keywords/>
  <dc:language>en-US</dc:language>
  <cp:lastModifiedBy>Иванова</cp:lastModifiedBy>
  <cp:lastPrinted>2020-03-30T15:09:00Z</cp:lastPrinted>
  <dcterms:modified xsi:type="dcterms:W3CDTF">2020-11-26T08:51:00Z</dcterms:modified>
  <cp:revision>33</cp:revision>
  <dc:subject/>
  <dc:title> </dc:title>
</cp:coreProperties>
</file>