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5.11.2020 № 223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777"/>
      </w:tblGrid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   отдел    Администрации    ЗАТО  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 1»  (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МАУ «КОСС»)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-2022 годы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указанием планируемых к достижению значений в результате реализации муниципальной программы (Приложение 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07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2 шту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5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66 600 626,9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2 342 6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2 342 6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64 258 026,9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5 999 430,9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9 129 29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89 129 298,00 рубл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Социального отдел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__________          А.М. Бачил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№1» (далее - 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Спортивная школа «Юность» (далее - 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далее - 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далее - 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КУ «Управление физической культуры и спорта» (далее - 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,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72"/>
        <w:gridCol w:w="1550"/>
        <w:gridCol w:w="1971"/>
        <w:gridCol w:w="2469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в годах)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т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имн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-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 Футбо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 Хокк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порт слепых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Спорт глухих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-20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 Пулевая стрельб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610"/>
        <w:gridCol w:w="482"/>
        <w:gridCol w:w="4093"/>
      </w:tblGrid>
      <w:tr>
        <w:trPr>
          <w:trHeight w:val="645" w:hRule="atLeast"/>
        </w:trPr>
        <w:tc>
          <w:tcPr>
            <w:tcW w:w="866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равнительная таблица базовых видов спор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еализуемых в спортивных школах Красноя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 в муниципальных спортивных школах ЗАТО Железногорск</w:t>
            </w:r>
          </w:p>
        </w:tc>
      </w:tr>
      <w:tr>
        <w:trPr>
          <w:trHeight w:val="9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Красноярском кра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скетбо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кс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ебной слало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зюд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ая атлетик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би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алолаз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ая борьб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иатлон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тбо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ейбо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левая стрельб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атлон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бсл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нолыжный спор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рлинг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ькобежн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ыжное двоеборь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ыжные гон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ыжки на лыжах с трампли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нн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оубор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гурное катание на коньк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истайл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кке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лиц с поражением ОД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слепы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кбоксин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ое ориентир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ккей с мячо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 глух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хэквондо ИТФ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бо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7-2019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7–2019 г.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57"/>
        <w:gridCol w:w="1114"/>
        <w:gridCol w:w="866"/>
        <w:gridCol w:w="867"/>
        <w:gridCol w:w="744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 (в возрасте от 3 до 79 лет)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 92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3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5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5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 56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304</w:t>
            </w:r>
          </w:p>
        </w:tc>
      </w:tr>
      <w:tr>
        <w:trPr>
          <w:trHeight w:val="3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0</w:t>
            </w:r>
          </w:p>
        </w:tc>
      </w:tr>
      <w:tr>
        <w:trPr>
          <w:trHeight w:val="4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30</w:t>
            </w:r>
          </w:p>
        </w:tc>
      </w:tr>
      <w:tr>
        <w:trPr>
          <w:trHeight w:val="6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39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ивных шко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91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</w:t>
            </w:r>
          </w:p>
        </w:tc>
      </w:tr>
      <w:tr>
        <w:trPr>
          <w:trHeight w:val="5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83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9 г. составила 85 363 человек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9 г.  составила 40,92%  (34 927 / 85 363 * 100),  что на 2,10%  превышает уровень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01.01.2020 г., составила 2 595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Кроме того, 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 Согласно отчетов Администрации ЗАТО г. Железногорск по форме статистического наблюдения № 3-АФК, по состоянию на 31.12.2019 г. численность граждан-инвалидов, проживающих на территории ЗАТО Железногорск, составила 4 856 человек, из них: 4 528 человек – граждане старше 18 лет, 328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7 году – 12,8%;  в 2018 году – 13,3%;  в 2019 году – 14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7–2019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7-2019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78"/>
        <w:gridCol w:w="1465"/>
        <w:gridCol w:w="1009"/>
        <w:gridCol w:w="1009"/>
        <w:gridCol w:w="1086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  Российской   Федерации   о   физической   культуре   и   спорте  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“Стратегии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 ФКиС) в качеств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го ожидаемого конечного результата опреде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 ФКиС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ФКиС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39"/>
        <w:gridCol w:w="993"/>
        <w:gridCol w:w="1117"/>
        <w:gridCol w:w="1097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17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"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6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1172"/>
        <w:gridCol w:w="995"/>
        <w:gridCol w:w="994"/>
        <w:gridCol w:w="994"/>
      </w:tblGrid>
      <w:tr>
        <w:trPr/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Единицы измерени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Прогнозный период, годы</w:t>
            </w:r>
          </w:p>
        </w:tc>
      </w:tr>
      <w:tr>
        <w:trPr/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муниципального управления, экономики, степени реализации других общественно значимых интересов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Количество посещений спортивных объектов в 2020 году - не менее 107 000 человеко-часов в год;  в период 2021-2022 г.г.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 в  2020 году – 92 штуки;  в  период  2021-2022 г.г.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в период 2020-2022 г.г.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 спортсменов-разрядников, относительно общей  численности  занимающихся   в   муниципальных   спортивных   школах,    в   период   2020-2022 г.г.  - 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2020 году – не менее 150 единиц в год;  в период 2021-2022 г.г.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в 2020 году – не менее 30 единиц в год;  в период 2021-2022 г.г.  -  не менее 10 единиц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муниципального управления, экономики, степени реализации других общественно значимых интересов в сфере физической культуры и спорта, представлен в приложении к Паспорту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"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0-2022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в 2020 году - не менее 107 000 человеко-часов в год;  в период 2021-2022 г.г.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 в  2020 году – 92 штуки;  в  период  2021-2022 г.г.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в период 2020-2022 г.г.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 спортсменов-разрядников, относительно общей  численности  занимающихся   в   муниципальных   спортивных   школах,    в   период   2020-2022 г.г.  - 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2020 году – не менее 150 единиц в год;  в период 2021-2022 г.г.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2020 году – не менее 30 единиц в год;  в период 2021-2022 г.г.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7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Социального отдел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__________    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44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53:00Z</dcterms:created>
  <dc:creator>verhoturova</dc:creator>
  <dc:description/>
  <cp:keywords/>
  <dc:language>en-US</dc:language>
  <cp:lastModifiedBy>Shumanova</cp:lastModifiedBy>
  <cp:lastPrinted>2020-10-12T15:22:00Z</cp:lastPrinted>
  <dcterms:modified xsi:type="dcterms:W3CDTF">2020-11-25T08:33:00Z</dcterms:modified>
  <cp:revision>119</cp:revision>
  <dc:subject/>
  <dc:title/>
</cp:coreProperties>
</file>