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574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07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2 шту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2 годы</w:t>
            </w:r>
          </w:p>
        </w:tc>
      </w:tr>
      <w:tr>
        <w:trPr>
          <w:trHeight w:val="452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58 142 637,4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58 142 637,4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85 502 853,4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86 319 892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86 319 892,00 рублей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0-2022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0-2022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в 2020 году - не менее 107 000 человеко-часов в год;  в период 2021-2022 г.г.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 в  2020 году – 92 штуки;  в  период  2021-2022 г.г.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 Администрации ЗАТО г. Железногорск (далее – Отде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) исполняет иные обязанности, установленные "Порядком принятия решений о разработке, формировании и реализации муниципальных программ ЗАТО Железногорск", утвержденным постановлением Администрации ЗАТО г. Железногорск от 21.08.2013 № 1301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Социального  отдела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 г. Железногорск               ________           А.М. Бачило</w:t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425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56:00Z</dcterms:created>
  <dc:creator>verhoturova</dc:creator>
  <dc:description/>
  <cp:keywords/>
  <dc:language>en-US</dc:language>
  <cp:lastModifiedBy>Shumanova</cp:lastModifiedBy>
  <cp:lastPrinted>2020-11-23T15:52:00Z</cp:lastPrinted>
  <dcterms:modified xsi:type="dcterms:W3CDTF">2020-11-24T03:17:00Z</dcterms:modified>
  <cp:revision>37</cp:revision>
  <dc:subject/>
  <dc:title/>
</cp:coreProperties>
</file>