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9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5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9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9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Развитие физической культуры и спорта в ЗАТО Железногорск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дпрограмма 2</w:t>
      </w:r>
    </w:p>
    <w:p>
      <w:pPr>
        <w:pStyle w:val="ConsPlusNormal1"/>
        <w:numPr>
          <w:ilvl w:val="0"/>
          <w:numId w:val="0"/>
        </w:numPr>
        <w:ind w:left="62"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6"/>
          <w:szCs w:val="26"/>
        </w:rPr>
        <w:t>«Развитие системы подготовки спортивного резерва»,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ализуемая в рамках муниципальной программы ЗАТО Железногорск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1. Паспорт подпрограммы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8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7"/>
        <w:gridCol w:w="5754"/>
      </w:tblGrid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дпрограммы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62"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азвитие системы подготовки спортивного резерва»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далее – подпрограмма)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азвитие физической культуры и спорта в ЗАТО Железногорск» (далее – программа)</w:t>
            </w:r>
          </w:p>
        </w:tc>
      </w:tr>
      <w:tr>
        <w:trPr>
          <w:trHeight w:val="402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сполнители подпрограммы 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Администрация ЗАТО г. Железногорск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КУ «УФКиС»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БУ СШ №1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АУ СШ «Юность»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БУ СШ «Смена»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2216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и задачи подпрограммы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ль: Обеспечение условий для реализации программ спортивной подготовки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о видам спорта в соответствии с требованиями федеральных стандартов спортивной подготовки и создание условий для формирования, подготовки и сохранения спортивного резерва.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) Создание условий для подготовки спортивных сборных команд муниципального образования ЗАТО Железногорск и участие в обеспечении подготовки спортивного резерва для спортивных сборных команд Красноярского края.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 Осуществление  полномочий  по  присвоению  спортивных разрядов и квалификационных категорий спортивных судей.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и результативности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Сохранность  контингента  учащихся  в  муниципальных спортивных школах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т первоначального  комплектова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0 году – не менее 80%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1 году – не менее 80%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2 году – не менее 80%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ля спортсменов-разрядников, относительно общей численности занимающихся в муниципальных спортивных школах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0 году – не менее 25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1 году – не менее 25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2 году – не менее 25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) Количество присвоенных спортивных разрядов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0 году – не менее 15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1 году – не менее 30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2 году – не менее 30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) Количество   присвоенных   квалификационных   категорий  спортивных  судей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0 году – не менее 3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1 году – не менее 1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2 году – не менее 1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.</w:t>
            </w:r>
          </w:p>
          <w:p>
            <w:pPr>
              <w:pStyle w:val="Style17"/>
              <w:ind w:left="54" w:hanging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и реализации подпрограммы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– 2022 годы</w:t>
            </w:r>
          </w:p>
        </w:tc>
      </w:tr>
      <w:tr>
        <w:trPr>
          <w:trHeight w:val="557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я по ресурсному обеспечению подпрограммы, в том числе в разбивке по источникам финансирования по годам реализации подпрограммы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Объем бюджетных ассигнований на реализацию подпрограммы составляет всего:  308 457 989,54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федерального бюджета – 0,00 рублей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1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2 году – 0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краевого бюджета – 2 342 600,00 рублей,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2 342 60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1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2 году – 0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местного бюджета – 306 115 389,54 рублей,</w:t>
            </w:r>
            <w:r>
              <w:rPr/>
              <w:t xml:space="preserve"> 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100 496 577,54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1 году – 102 809 406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2 году – 102 809 406,00 рублей.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</w:tbl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. Основные разделы подпрограммы: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.1. Постановка муниципальной проблемы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и обоснование необходимости разработки подпрограммы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есообразность разработки настоящей подпрограммы обусловлена необходимостью реализации полномочий органов местного самоуправления ЗАТО Железногорск по решению вопросов городского округа – в соответствии с требованиями законодательства федерального уровня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к,  согласно  п.п.19  ч.1  ст.16  Федерального закона от 06.10.2003 г. № 131-ФЗ «Об общих принципах организации местного самоуправления в Российской Федерации» к вопросам местного значения городского округа, в том числе, относится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ение условий для развития на территории городского округа физической культуры, школьного спорта и массового спорта, организация проведения официальных физкультурно-оздоровительных и спортивных мероприятий городского округа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но ст.9 Федерального закона от 04.12.2007 г. № 329-ФЗ  «О физической культуре и спорте в Российской Федерации» (далее – Закон № 329-ФЗ), в целях решения вопросов местного значения по обеспечению условий для развития на территории муниципального образования физической культуры и массового спорта, организации проведения официальных физкультурных мероприятий, физкультурно-оздоровительных мероприятий и спортивных мероприятий муниципального образования, определен перечень полномочий органов местного самоуправления, в том числ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  <w:lang w:eastAsia="ru-RU"/>
        </w:rPr>
        <w:t>определение основных задач и направлений развития физической культуры и спорта с учетом местных условий и возможностей, принятие и реализация местных программ развития физической культуры и спорта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рисвоение спортивных разрядов и квалификационных категорий спортивных судей - в соответствии со ст.22 Закона № 329-ФЗ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опуляризация физической культуры и спорта среди различных групп населения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рганизация проведения муниципальных официальных физкультурных мероприятий и спортивных мероприятий, а также организация физкультурно-спортивной работы по месту жительства граждан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утверждение и реализация календарных планов физкультурных мероприятий и спортивных мероприятий муниципальных образований, в том числе включающих в себя физкультурные мероприятия и спортивные мероприятия по реализации комплекса ГТО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рганизация медицинского обеспечения официальных физкультурных мероприятий и спортивных мероприятий муниципальных образований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существление контроля за соблюдением организациями, созданными муниципальным образованием и осуществляющими спортивную подготовку, федеральных стандартов спортивной подготовки в соответствии с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развитие детско-юношеского спорта в целях создания условий для подготовки спортивных сборных команд муниципального образования и участие в обеспечении подготовки спортивного резерва для спортивных сборных команд субъектов Российской Федерации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существления указанных выше полномочий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 территории ЗАТО Железногорск функционируют три муниципальные спортивные школы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БУ СШ №1;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АУ СШ «Юность»;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МБУ СШ  «Смена»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При этом, среди основных проблем развития отрасли физической культуры и спорта на территории ЗАТО Железногорск следует отметить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Несоответствие имеющейся материально-технической базы современным требованиям предоставления качественных физкультурно-спортивных услуг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Недостаточный уровень финансового обеспечения выполнения работ по ремонту, реконструкции и модернизации имеющихся городских спортивных объектов, а также для приобретения необходимого спортивного инвентаря и оборудования – в соответствии с требованиями федеральных стандартов спортивной подготовки (ФССП) по различным видам спорта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Дефицит квалифицированных кадров, обладающих компетенциями для работы с различными (социально-экономическими, возрастными) группами населения, неразвитость системы подготовки кадрового резерва, в том числе профориентации спортсменов и привлечения их для профессиональной реализации в спортивной индустрии; недостаточное количество специалистов, имеющих судейские квалификационные категории по различным видам спорта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Отсутствие внедренных в региональную практику научно обоснованных моделей спортивной подготовки, включающих медико-биологическое, научно-методическое, психолого-педагогическое сопровождение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5) Недостаточная эффективность пропаганды здорового образа жизни, физической культуры и спорта, их роли и вклада в повышение качества и продолжительности жизни, успешности профессиональной деятельности.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bCs/>
          <w:kern w:val="2"/>
          <w:sz w:val="26"/>
          <w:szCs w:val="26"/>
          <w:lang w:eastAsia="ar-SA"/>
        </w:rPr>
        <w:t>На основании изложенного выше, основными направлениями деятельности органов местного самоуправления ЗАТО Железногорск в отрасли физической культуры и спорта являются: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SimSun;宋体" w:cs="Times New Roman" w:ascii="Times New Roman" w:hAnsi="Times New Roman"/>
          <w:bCs/>
          <w:kern w:val="2"/>
          <w:sz w:val="26"/>
          <w:szCs w:val="26"/>
          <w:lang w:eastAsia="ar-SA"/>
        </w:rPr>
        <w:t xml:space="preserve">- повышение эффективности функционирования муниципальных спортивных школ - в целях дальнейшего </w:t>
      </w:r>
      <w:r>
        <w:rPr>
          <w:rFonts w:cs="Times New Roman" w:ascii="Times New Roman" w:hAnsi="Times New Roman"/>
          <w:sz w:val="26"/>
          <w:szCs w:val="26"/>
          <w:lang w:eastAsia="ru-RU"/>
        </w:rPr>
        <w:t>развития творческих способностей детей и взрослых, удовлетворения их индивидуальных потребностей в интеллектуальном, нравственном и физическом совершенствовании;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709"/>
        <w:jc w:val="both"/>
        <w:rPr>
          <w:rFonts w:ascii="Times New Roman" w:hAnsi="Times New Roman" w:eastAsia="SimSun;宋体" w:cs="Times New Roman"/>
          <w:bCs/>
          <w:kern w:val="2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организация свободного времени и укрепление здоровья граждан, формирование культуры здорового и безопасного образа жизни, выявление и поддержка одаренных детей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SimSun;宋体" w:cs="Times New Roman"/>
          <w:bCs/>
          <w:kern w:val="2"/>
          <w:sz w:val="26"/>
          <w:szCs w:val="26"/>
          <w:lang w:eastAsia="ru-RU"/>
        </w:rPr>
      </w:pPr>
      <w:r>
        <w:rPr>
          <w:rFonts w:eastAsia="SimSun;宋体" w:cs="Times New Roman" w:ascii="Times New Roman" w:hAnsi="Times New Roman"/>
          <w:bCs/>
          <w:kern w:val="2"/>
          <w:sz w:val="26"/>
          <w:szCs w:val="26"/>
          <w:lang w:eastAsia="ru-RU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.2. Основная цель, задачи и сроки выполнения подпрограммы,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казатели результативности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новной целью настоящей подпрограммы явля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беспечение условий для реализации программ спортивной подготовки по видам спорта в соответствии с требованиями федеральных стандартов спортивной подготовки и создание условий для формирования, подготовки и сохранения спортивного резерва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рамках реализации мероприятий настоящей подпрограммы планируется осуществить решение следующих задач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Создание условий для подготовки спортивных сборных команд муниципального образования ЗАТО Железногорск и участие в обеспечении подготовки спортивного резерва для спортивных сборных команд Красноярского края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Осуществление полномочий по присвоению спортивных разрядов и квалификационных категорий спортивных судей.</w:t>
      </w:r>
    </w:p>
    <w:p>
      <w:pPr>
        <w:pStyle w:val="ConsPlusNormal1"/>
        <w:numPr>
          <w:ilvl w:val="0"/>
          <w:numId w:val="0"/>
        </w:numPr>
        <w:ind w:firstLine="66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Сроки реализации подпрограммы:  2020-2022 г.г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новными показателями результативности подпрограммы на период 2020-2022 годов определены:</w:t>
      </w:r>
    </w:p>
    <w:p>
      <w:pPr>
        <w:pStyle w:val="Normal"/>
        <w:widowControl w:val="false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1)  Сохранность контингента учащихся в муниципальных спортивных школах от первоначального комплектования - не менее 80% в год,</w:t>
      </w:r>
    </w:p>
    <w:p>
      <w:pPr>
        <w:pStyle w:val="Normal"/>
        <w:widowControl w:val="false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2) Доля  спортсменов-разрядников,  относительно  общей  численности  занимающихся в муниципальных спортивных школах - </w:t>
      </w:r>
      <w:r>
        <w:rPr>
          <w:rFonts w:cs="Times New Roman" w:ascii="Times New Roman" w:hAnsi="Times New Roman"/>
          <w:sz w:val="26"/>
          <w:szCs w:val="26"/>
        </w:rPr>
        <w:t>не менее 25</w:t>
      </w:r>
      <w:r>
        <w:rPr>
          <w:rFonts w:cs="Times New Roman" w:ascii="Times New Roman" w:hAnsi="Times New Roman"/>
          <w:sz w:val="26"/>
          <w:szCs w:val="26"/>
          <w:lang w:eastAsia="ru-RU"/>
        </w:rPr>
        <w:t>% в год,</w:t>
      </w:r>
    </w:p>
    <w:p>
      <w:pPr>
        <w:pStyle w:val="Normal"/>
        <w:widowControl w:val="false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Количество присвоенных спортивных разрядов в 2020 году – не менее 150 единиц в год;  в период 2021-2022 г.г. - не менее 300 единиц в год;</w:t>
      </w:r>
    </w:p>
    <w:p>
      <w:pPr>
        <w:pStyle w:val="Normal"/>
        <w:widowControl w:val="false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)  Количество присвоенных квалификационных категорий спортивных судей в 2020 году – не менее 30 единиц в год;  в период 2021-2022 г.г.  -  не менее 10 единиц в год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еречень и значения показателей результативности (целевых индикаторов) приведены в Приложении № 1 к настоящей подпрограмме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.3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еализация мероприятий настоящей подпрограммы будет осуществлена муниципальными учреждениями физкультурно-спортивной направленности в рамках выполнения муниципальных заданий учредителя и в рамках реализации отдельных мероприятий - за счет “субсидий на иные цели”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ителями подпрограммы являются: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Администрация ЗАТО г. Железногорск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МКУ «УФКиС»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МБУ СШ №1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МАУ СШ «Юность»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МБУ СШ «Смена»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ализация мероприятий подпрограммы осуществляется посредством закупки товаров, работ, услуг для муниципальных нужд ЗАТО Железногорск, субсидий  муниципальным автономным или бюджетным учреждениям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тветственность за достижение целевых показателей и показателей результативности  подпрограммы,  а также конечных результатов её реализации, несет разработчик программы -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циальный отдел Администрации ЗАТО г. Железногорск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эффективным и целевым использованием средств бюджета ЗАТО Железногорск осуществляется в соответствии с законодательством Российской Федерации.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2.4. Управление подпрограммо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и контроль за исполнением под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екущее управление реализацией настоящей подпрограммы, а также контроль за исполнением ее мероприятий, осуществляется разработчиком программы - Социальным отделом Администрации ЗАТО г. Железногорск (далее – Отдел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дел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обеспечивает разработку проекта подпрограммы, формирует перечень её мероприяти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формирует структуру подпрограммы и перечень ее исполнител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организует реализацию подпрограммы, принимает решение о внесении в нее изменений - в соответствии с установленными Администрацией ЗАТО г. Железногорск требованиям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координирует деятельность исполнителей подпрограммы в ходе реализации её мероприяти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предоставляет по запросам сведения, необходимые для проведения мониторинга реализации подпрограммы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) запрашивает у исполнителей подпрограммы информацию, необходимую для подготовки отчета о ходе ее реализац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ж) подготавливает полугодовую и годовую отчетность и предоставляет ее в Управление экономики и планирования и Финансовое управление Администрации ЗАТО г. Железногорск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) несет ответственность за достижение целевых показателей и показателей результативности подпрограммы, а также конечных результатов её реализац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)  по результатам годового отчета о ходе реализации подпрограммы вносит в нее изменения, заменяя плановые значения целевых показателей и показателей результативности по графе «Текущий финансовый год» на фактические значения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) организует ведение и представление полугодовой и годовой отчетности о реализации муниципальной программы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) размещает годовой отчет в срок до 1 мая года, следующего за отчетным, на официальном сайте Администрации ЗАТО г. Железногорск в сети Интернет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) исполняет иные обязанности, установленные "Порядком принятия решений о разработке, формировании и реализации муниципальных программ ЗАТО Железногорск", утвержденным постановлением Администрации ЗАТО г. Железногорск от 21.08.2013 № 1301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ители подпрограммы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содействуют разработке подпрограммы и отдельных мероприятий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осуществляют реализацию мероприятий подпрограммы, в отношении которых они являются исполнителями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представляют в установленный срок по запросу Отдела всю необходимую информацию для подготовки ответов на запросы, а также отчет о ходе реализации подпрограммы и отдельных мероприятий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) представляют Отделу информацию, необходимую для подготовки годового отчета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) представляют Отделу копии актов, подтверждающих сдачу и прием в эксплуатацию объектов, строительство которых завершено, актов выполнения работ и иных документов, подтверждающих исполнение обязательств по заключенным муниципальным контрактам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нутренний муниципальный финансовый контроль в сфере бюджетных правоотношений в соответствии с бюджетным законодательством Российской Федерации осуществляет ревизионный отдел У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авления внутреннего контроля Администрации ЗАТО г. Железногорск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Внешний муниципальный финансовый контроль в сфере бюджетных правоотношений в соответствии с бюджетным законодательством Российской Федерации  осуществляет Контрольно-ревизионная  служба  ЗАТО Железногорск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5. Мероприятия под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мероприятий приведен в приложении № 2 к настоящей подпрограмме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чальник Социального отдела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ЗАТО г. Железногорск            ____________       А.М. Бачило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440" w:gutter="0" w:header="425" w:top="1440" w:footer="0" w:bottom="144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5:01:00Z</dcterms:created>
  <dc:creator>verhoturova</dc:creator>
  <dc:description/>
  <cp:keywords/>
  <dc:language>en-US</dc:language>
  <cp:lastModifiedBy>Shumanova</cp:lastModifiedBy>
  <cp:lastPrinted>2020-10-12T15:13:00Z</cp:lastPrinted>
  <dcterms:modified xsi:type="dcterms:W3CDTF">2020-11-24T03:18:00Z</dcterms:modified>
  <cp:revision>20</cp:revision>
  <dc:subject/>
  <dc:title/>
</cp:coreProperties>
</file>