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Краснову Анатолию Николаевичу разрешения на условно разрешенный вид использования земельного участка –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4850</wp:posOffset>
                </wp:positionH>
                <wp:positionV relativeFrom="paragraph">
                  <wp:posOffset>12700</wp:posOffset>
                </wp:positionV>
                <wp:extent cx="6417945" cy="8947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1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9734083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7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5pt;height:70.45pt;mso-wrap-distance-left:9pt;mso-wrap-distance-right:9pt;mso-wrap-distance-top:0pt;mso-wrap-distance-bottom:0pt;margin-top:1pt;mso-position-vertical-relative:text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1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011131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7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Краснова Анатолия Никола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Краснову Анатолию Николаевичу разрешения на условно разрешенный вид использования земельного участка – огородничество, площадью 481 кв. м, по адресу: Российская Федерация, Красноярский край, ЗАТО город Железногорск городской округ, город Железногорск, примерно в 25 м по направлению на запад от жилого дома по ул. Горького, 34А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Провести публичные слушания </w:t>
      </w:r>
      <w:r>
        <w:rPr>
          <w:rFonts w:cs="Times New Roman" w:ascii="Times New Roman" w:hAnsi="Times New Roman"/>
          <w:sz w:val="28"/>
          <w:szCs w:val="28"/>
        </w:rPr>
        <w:t>09.12</w:t>
      </w:r>
      <w:r>
        <w:rPr>
          <w:rFonts w:cs="Times New Roman" w:ascii="Times New Roman" w:hAnsi="Times New Roman"/>
          <w:sz w:val="28"/>
          <w:szCs w:val="28"/>
          <w:lang w:val="en-US"/>
        </w:rPr>
        <w:t>.2020 в 14-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омещении большого зала заседаний (4 этаж) Администрации ЗАТО г. Железногорск по ул. 22 партсъезда, 21 по вопросу о предоставлении Краснову Анатолию Николаевичу разрешения на условно разрешенный вид использования земельного участка – огородничество, площадью 481 кв. м, по адресу: Российская Федерация, Красноярский край, ЗАТО город Железногорск городской округ, город Железногорск, примерно в 25 м по направлению на запад от жилого дома по ул. Горького, 34А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Руководителю Управления внутреннего контроля Администрации ЗАТО г. Железногорск (Е.Н. Панченко) довести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 xml:space="preserve">                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53:00Z</dcterms:created>
  <dc:creator>Бутова Оля</dc:creator>
  <dc:description/>
  <dc:language>en-US</dc:language>
  <cp:lastModifiedBy>buzun</cp:lastModifiedBy>
  <cp:lastPrinted>2020-11-20T15:16:00Z</cp:lastPrinted>
  <dcterms:modified xsi:type="dcterms:W3CDTF">2020-11-25T08:54:00Z</dcterms:modified>
  <cp:revision>3</cp:revision>
  <dc:subject/>
  <dc:title/>
</cp:coreProperties>
</file>