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вопросу о предоставлении Бандурке Елене Александровне разрешения на условно разрешенный вид использования земельного участка – огороднич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1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8910175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6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1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2275641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6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03.09.2020, заявления Бандурке Елены Александров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Бандурке Елене Александровне разрешения на условно разрешенный вид использования земельного участка – огородничество, площадью 1297 кв. м, по адресу: Российская Федерация, Красноярский край, ЗАТО город Железногорск городской округ, п. Додоново, примерно в 115 м по направлению на северо-восток от жилого дома по ул. Луговая, 2Ж/1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11.12.2020 в 14-30 в п. Додоново, ул. Крестьянская, зд. 8, помещ. 1 (помещение МКУ «Управление поселковыми территориями») по вопросу о предоставлении Бандурке Елене Александровне разрешения на условно разрешенный вид использования земельного участка – огородничество, площадью 1297 кв. м, по адресу: Российская Федерация, Красноярский край, ЗАТО город Железногорск городской округ, п. Додоново, примерно в 115 м по направлению на северо-восток от жилого дома по ул. Луговая, 2Ж/1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ab/>
        <w:tab/>
        <w:t xml:space="preserve">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10:00Z</dcterms:created>
  <dc:creator>Бутова Оля</dc:creator>
  <dc:description/>
  <dc:language>en-US</dc:language>
  <cp:lastModifiedBy>buzun</cp:lastModifiedBy>
  <cp:lastPrinted>2020-06-16T08:38:00Z</cp:lastPrinted>
  <dcterms:modified xsi:type="dcterms:W3CDTF">2020-11-25T09:12:00Z</dcterms:modified>
  <cp:revision>3</cp:revision>
  <dc:subject/>
  <dc:title/>
</cp:coreProperties>
</file>