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значении публичных слушаний по вопросу о предоставлении Бандурке Елене Александровне разрешения на условно разрешенный вид использования земельного участка – огородниче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1.2020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4970543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6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1.2020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9433168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6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8 Федерального закона от 06.10.2003 № 131-ФЗ «Об общих принципах организации местного самоуправления в Российской Федерации», статьей 39 Градостроительного кодекса Российской Федерации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я Комиссии по подготовке правил землепользования и застройки ЗАТО Железногорск от 03.09.2020, заявления Бандурке Елены Александров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shd w:fill="auto" w:val="clear"/>
        <w:tabs>
          <w:tab w:val="clear" w:pos="567"/>
          <w:tab w:val="left" w:pos="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Бандурке Елене Александровне разрешения на условно разрешенный вид использования земельного участка – огородничество, площадью 1297 кв. м, по адресу: Российская Федерация, Красноярский край, ЗАТО город Железногорск городской округ, п. Додоново, примерно в 115 м по направлению на северо-восток от жилого дома по ул. Луговая, 2Ж/1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11.12.2020 в 14-30 в п. Додоново, ул. Крестьянская, зд. 8, помещ. 1 (помещение МКУ «Управление поселковыми территориями») по вопросу о предоставлении Бандурке Елене Александровне разрешения на условно разрешенный вид использования земельного участка – огородничество, площадью 1297 кв. м, по адресу: Российская Федерация, Красноярский край, ЗАТО город Железногорск городской округ, п. Додоново, примерно в 115 м по направлению на северо-восток от жилого дома по ул. Луговая, 2Ж/1, так как испрашиваемый земельный участок расположен в зоне застройки индивидуальными жилыми домами (Ж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ab/>
        <w:tab/>
        <w:t xml:space="preserve"> А.А. Сергей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10:00Z</dcterms:created>
  <dc:creator>Бутова Оля</dc:creator>
  <dc:description/>
  <dc:language>en-US</dc:language>
  <cp:lastModifiedBy>buzun</cp:lastModifiedBy>
  <cp:lastPrinted>2020-06-16T08:38:00Z</cp:lastPrinted>
  <dcterms:modified xsi:type="dcterms:W3CDTF">2020-11-25T09:12:00Z</dcterms:modified>
  <cp:revision>3</cp:revision>
  <dc:subject/>
  <dc:title/>
</cp:coreProperties>
</file>