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6765</wp:posOffset>
                </wp:positionV>
                <wp:extent cx="6398895" cy="39814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7.11.2020                                                                         № 225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1.35pt;mso-wrap-distance-left:9pt;mso-wrap-distance-right:9pt;mso-wrap-distance-top:0pt;mso-wrap-distance-bottom:0pt;margin-top:161.95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Lucida Console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27.11.2020                                                                         № 2250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</w:t>
        <w:br/>
        <w:t xml:space="preserve">г. Железногорск от 29.05.2017 № 906 «Об утверждении форм для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ЗАТО Железногорск»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Законом Красноярского края от 19.03.2015 № 8-3265 «Об оценке регулирующего воздействия проектов муниципальных нормативных правовых актов и экспертизе муниципальных нормативных правовых актов </w:t>
        <w:br/>
        <w:t xml:space="preserve">в Красноярском крае», руководствуясь Уставом ЗАТО Железногорск, решением Совета депутатов ЗАТО г. Железногорск от 18.05.2017 № 19-78Р «Об оценке регулирующего воздействия проектов муниципальных нормативных правовых актов и экспертизе муниципальных нормативных правовых актов ЗАТО Железногорск»,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Внести следующие изменения в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ЗАТО </w:t>
        <w:br/>
        <w:t xml:space="preserve">г. Железногорск от 29.05.2017 № 906 «Об утверждении форм для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ЗАТО Железногорск»: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В приложении № 5 к постановлению слова «Н.И. Соловьева» заменить аббревиатурой «ФИО».</w:t>
      </w:r>
    </w:p>
    <w:p>
      <w:pPr>
        <w:pStyle w:val="ConsPlusNormal"/>
        <w:widowControl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№ 6  к постановлению в новой редакции согласно Приложению № 1 к настоящему постановлению.</w:t>
      </w:r>
    </w:p>
    <w:p>
      <w:pPr>
        <w:pStyle w:val="ConsPlusNormal"/>
        <w:widowControl/>
        <w:numPr>
          <w:ilvl w:val="1"/>
          <w:numId w:val="2"/>
        </w:numPr>
        <w:ind w:left="0" w:firstLine="709"/>
        <w:jc w:val="both"/>
        <w:rPr/>
      </w:pPr>
      <w:r>
        <w:rPr>
          <w:rFonts w:cs="Times New Roman"/>
        </w:rPr>
        <w:t xml:space="preserve"> </w:t>
      </w:r>
      <w:r>
        <w:rPr/>
        <w:t>Изложить Приложение № 7  к постановлению в новой редакции согласно Приложению №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Управлению внутреннего контроля Администрации ЗАТО </w:t>
        <w:br/>
        <w:t xml:space="preserve">г. Железногорск (Е.Н. Панченко) довести настоящее постановление </w:t>
        <w:br/>
        <w:t>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Отделу общественных связей Администрации ЗАТО г. Железногорск </w:t>
        <w:br/>
        <w:t>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Контроль над исполнением постановления оставляю за собой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autoSpaceDE w:val="false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 xml:space="preserve">             А.А. Сергейкин</w:t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52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68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4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4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basedOn w:val="Style11"/>
    <w:rPr>
      <w:color w:val="00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5:04:00Z</dcterms:created>
  <dc:creator>Бутова Оля</dc:creator>
  <dc:description/>
  <cp:keywords/>
  <dc:language>en-US</dc:language>
  <cp:lastModifiedBy>nagornaya</cp:lastModifiedBy>
  <cp:lastPrinted>2020-11-19T10:36:00Z</cp:lastPrinted>
  <dcterms:modified xsi:type="dcterms:W3CDTF">2020-11-30T08:18:00Z</dcterms:modified>
  <cp:revision>16</cp:revision>
  <dc:subject/>
  <dc:title/>
</cp:coreProperties>
</file>