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й округ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 ЗАТО г. ЖЕЛЕЗНОГОРС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 Железногор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25.11.2020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object w:dxaOrig="256" w:dyaOrig="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8.9pt" filled="f" o:ole="">
            <v:imagedata r:id="rId3" o:title=""/>
          </v:shape>
          <o:OLEObject Type="Embed" ProgID="" ShapeID="ole_rId2" DrawAspect="Content" ObjectID="_1041634794" r:id="rId2"/>
        </w:object>
      </w:r>
      <w:r>
        <w:rPr>
          <w:rFonts w:cs="Arial" w:ascii="Arial" w:hAnsi="Arial"/>
          <w:sz w:val="24"/>
          <w:szCs w:val="24"/>
        </w:rPr>
        <w:t xml:space="preserve"> 223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kern w:val="2"/>
          <w:sz w:val="24"/>
          <w:szCs w:val="24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sz w:val="24"/>
          <w:szCs w:val="24"/>
        </w:rPr>
        <w:t xml:space="preserve"> о разработке, формировании и реализации муниципальных программ ЗАТО Железногорск», </w:t>
      </w:r>
      <w:r>
        <w:rPr>
          <w:kern w:val="2"/>
          <w:sz w:val="24"/>
          <w:szCs w:val="24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нести изменения в приложение к постановлению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веке”»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 Настоящее постановление вступает в силу после его официального опубликования, но не ранее 01.01.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ЗАТО г. Железногорск                                                                      А.А. Сергейкин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09"/>
        <w:gridCol w:w="1218"/>
        <w:gridCol w:w="283"/>
        <w:gridCol w:w="709"/>
        <w:gridCol w:w="425"/>
        <w:gridCol w:w="1276"/>
        <w:gridCol w:w="142"/>
        <w:gridCol w:w="1134"/>
        <w:gridCol w:w="708"/>
        <w:gridCol w:w="567"/>
        <w:gridCol w:w="239"/>
        <w:gridCol w:w="612"/>
        <w:gridCol w:w="1276"/>
        <w:gridCol w:w="283"/>
        <w:gridCol w:w="1276"/>
        <w:gridCol w:w="2268"/>
      </w:tblGrid>
      <w:tr>
        <w:trPr>
          <w:trHeight w:val="34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1</w:t>
            </w:r>
          </w:p>
        </w:tc>
      </w:tr>
      <w:tr>
        <w:trPr>
          <w:trHeight w:val="57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муниципальной программе "Молодежь ЗАТО Железногорск в ХХI веке" </w:t>
            </w:r>
          </w:p>
        </w:tc>
      </w:tr>
      <w:tr>
        <w:trPr>
          <w:trHeight w:val="499" w:hRule="atLeast"/>
        </w:trPr>
        <w:tc>
          <w:tcPr>
            <w:tcW w:w="15041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504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ресурмном обеспечении муниципальной программы  за счет средств местного бюджета, в том числе средств, поступивших из бюджетов других уровней бюджтной системы</w:t>
            </w:r>
          </w:p>
        </w:tc>
      </w:tr>
      <w:tr>
        <w:trPr>
          <w:trHeight w:val="42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313" w:hRule="atLeast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на период</w:t>
            </w:r>
          </w:p>
        </w:tc>
      </w:tr>
      <w:tr>
        <w:trPr>
          <w:trHeight w:val="1009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ЗАТО Железногорск в XXI веке"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69 91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5 2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5 23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180 381,00</w:t>
            </w:r>
          </w:p>
        </w:tc>
      </w:tr>
      <w:tr>
        <w:trPr>
          <w:trHeight w:val="169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</w:tr>
      <w:tr>
        <w:trPr>
          <w:trHeight w:val="26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</w:tr>
      <w:tr>
        <w:trPr>
          <w:trHeight w:val="750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</w:tr>
      <w:tr>
        <w:trPr>
          <w:trHeight w:val="84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культуры"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 0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 064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 28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 286,00</w:t>
            </w:r>
          </w:p>
        </w:tc>
      </w:tr>
      <w:tr>
        <w:trPr>
          <w:trHeight w:val="75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образования"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4 5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4 563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2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250,00</w:t>
            </w:r>
          </w:p>
        </w:tc>
      </w:tr>
      <w:tr>
        <w:trPr>
          <w:trHeight w:val="187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уждение и организация выплаты Городской молодежной премии за достижения в области социально-экономического развития ЗАТО Железногорск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 776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24 776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 776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00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00,00</w:t>
            </w:r>
          </w:p>
        </w:tc>
      </w:tr>
      <w:tr>
        <w:trPr>
          <w:trHeight w:val="84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 0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 09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 0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48 276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 09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 092,00</w:t>
            </w:r>
          </w:p>
        </w:tc>
      </w:tr>
      <w:tr>
        <w:trPr>
          <w:trHeight w:val="75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мероприятий по работе с молодежью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1 080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1 080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1 080,00</w:t>
            </w:r>
          </w:p>
        </w:tc>
      </w:tr>
      <w:tr>
        <w:trPr>
          <w:trHeight w:val="26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68 158,00</w:t>
            </w:r>
          </w:p>
        </w:tc>
      </w:tr>
      <w:tr>
        <w:trPr>
          <w:trHeight w:val="750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68 158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26 922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26 922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00,00</w:t>
            </w:r>
          </w:p>
        </w:tc>
      </w:tr>
      <w:tr>
        <w:trPr>
          <w:trHeight w:val="78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225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750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ЗАТО г.Железногорск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97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S4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4 240,00</w:t>
            </w:r>
          </w:p>
        </w:tc>
      </w:tr>
      <w:tr>
        <w:trPr>
          <w:trHeight w:val="133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S4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4 240,00</w:t>
            </w:r>
          </w:p>
        </w:tc>
      </w:tr>
      <w:tr>
        <w:trPr>
          <w:trHeight w:val="420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S4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4 240,00</w:t>
            </w:r>
          </w:p>
        </w:tc>
      </w:tr>
      <w:tr>
        <w:trPr>
          <w:trHeight w:val="1080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S4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4 240,00</w:t>
            </w:r>
          </w:p>
        </w:tc>
      </w:tr>
      <w:tr>
        <w:trPr>
          <w:trHeight w:val="645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S4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3 040,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218" w:charSpace="0"/>
        </w:sectPr>
      </w:pP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31"/>
        <w:gridCol w:w="1926"/>
        <w:gridCol w:w="1834"/>
        <w:gridCol w:w="505"/>
        <w:gridCol w:w="1275"/>
        <w:gridCol w:w="284"/>
        <w:gridCol w:w="850"/>
        <w:gridCol w:w="851"/>
        <w:gridCol w:w="425"/>
        <w:gridCol w:w="1276"/>
        <w:gridCol w:w="2693"/>
      </w:tblGrid>
      <w:tr>
        <w:trPr>
          <w:trHeight w:val="495" w:hRule="atLeast"/>
        </w:trPr>
        <w:tc>
          <w:tcPr>
            <w:tcW w:w="2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0" w:name="RANGE!A1%3AG45"/>
            <w:r>
              <w:rPr>
                <w:rFonts w:cs="Arial" w:ascii="Arial" w:hAnsi="Arial"/>
                <w:sz w:val="24"/>
                <w:szCs w:val="24"/>
              </w:rPr>
              <w:t> </w:t>
            </w:r>
            <w:bookmarkEnd w:id="0"/>
          </w:p>
        </w:tc>
        <w:tc>
          <w:tcPr>
            <w:tcW w:w="37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  <w:br/>
              <w:t>к муниципальной программе "Молодежь ЗАТО Железногорск в XXI веке"</w:t>
            </w:r>
          </w:p>
        </w:tc>
      </w:tr>
      <w:tr>
        <w:trPr>
          <w:trHeight w:val="405" w:hRule="atLeast"/>
        </w:trPr>
        <w:tc>
          <w:tcPr>
            <w:tcW w:w="2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4899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</w:t>
            </w:r>
          </w:p>
        </w:tc>
      </w:tr>
      <w:tr>
        <w:trPr>
          <w:trHeight w:val="510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  муниципальной программы 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 / источники финансирования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руб.), годы</w:t>
            </w:r>
          </w:p>
        </w:tc>
      </w:tr>
      <w:tr>
        <w:trPr>
          <w:trHeight w:val="99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на период 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Молодежь ЗАТО Железногорск в XXI веке"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 169 9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005 23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005 232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 180 381,0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6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9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9 4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95 200,00</w:t>
            </w:r>
          </w:p>
        </w:tc>
      </w:tr>
      <w:tr>
        <w:trPr>
          <w:trHeight w:val="39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13 5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85 83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85 832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085 181,00</w:t>
            </w:r>
          </w:p>
        </w:tc>
      </w:tr>
      <w:tr>
        <w:trPr>
          <w:trHeight w:val="60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ежи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0</w:t>
            </w:r>
          </w:p>
        </w:tc>
      </w:tr>
      <w:tr>
        <w:trPr>
          <w:trHeight w:val="60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</w:t>
            </w:r>
          </w:p>
        </w:tc>
      </w:tr>
      <w:tr>
        <w:trPr>
          <w:trHeight w:val="54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</w:t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уждение и организация выплаты Городской молодежной премии за достижения в области социально-экономического развития ЗАТО Железногорск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 776,0</w:t>
            </w:r>
          </w:p>
        </w:tc>
      </w:tr>
      <w:tr>
        <w:trPr>
          <w:trHeight w:val="54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 776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</w:t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</w:t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мероприятий по работе с молодежью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1 080,0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1 080,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</w:t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4 240,0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6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9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9 4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95 200,00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 2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 8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 88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9 040,00</w:t>
            </w:r>
          </w:p>
        </w:tc>
      </w:tr>
      <w:tr>
        <w:trPr>
          <w:trHeight w:val="67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</w:t>
            </w:r>
          </w:p>
        </w:tc>
        <w:tc>
          <w:tcPr>
            <w:tcW w:w="27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</w:tr>
      <w:tr>
        <w:trPr>
          <w:trHeight w:val="694" w:hRule="atLeast"/>
        </w:trPr>
        <w:tc>
          <w:tcPr>
            <w:tcW w:w="490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О г. Железногорс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бщим вопросам</w:t>
            </w:r>
          </w:p>
        </w:tc>
        <w:tc>
          <w:tcPr>
            <w:tcW w:w="730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удулуца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218" w:charSpace="0"/>
        </w:sectPr>
      </w:pP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443"/>
        <w:gridCol w:w="251"/>
        <w:gridCol w:w="2623"/>
        <w:gridCol w:w="2196"/>
        <w:gridCol w:w="85"/>
        <w:gridCol w:w="1900"/>
        <w:gridCol w:w="1984"/>
      </w:tblGrid>
      <w:tr>
        <w:trPr>
          <w:trHeight w:val="315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gridSpan w:val="5"/>
            <w:tcBorders/>
            <w:vAlign w:val="center"/>
          </w:tcPr>
          <w:p>
            <w:pPr>
              <w:pStyle w:val="Normal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gridSpan w:val="5"/>
            <w:tcBorders/>
            <w:vAlign w:val="center"/>
          </w:tcPr>
          <w:p>
            <w:pPr>
              <w:pStyle w:val="Normal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муниципальной программе 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gridSpan w:val="5"/>
            <w:tcBorders/>
            <w:vAlign w:val="center"/>
          </w:tcPr>
          <w:p>
            <w:pPr>
              <w:pStyle w:val="Normal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Молодежь ЗАТО Железногорск в XXI веке"</w:t>
            </w:r>
          </w:p>
        </w:tc>
      </w:tr>
      <w:tr>
        <w:trPr>
          <w:trHeight w:val="1350" w:hRule="atLeast"/>
        </w:trPr>
        <w:tc>
          <w:tcPr>
            <w:tcW w:w="1489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формация о сводных показателях муниципальных заданий </w:t>
            </w:r>
          </w:p>
        </w:tc>
      </w:tr>
      <w:tr>
        <w:trPr>
          <w:trHeight w:val="75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показателя объема услуги (работы) по годам реализации программы, единиц</w:t>
            </w:r>
          </w:p>
        </w:tc>
      </w:tr>
      <w:tr>
        <w:trPr>
          <w:trHeight w:val="114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0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п досуговой деятельности- Культурно-досуговые, спортивно-массовые мероприяти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758" w:hRule="atLeast"/>
        </w:trPr>
        <w:tc>
          <w:tcPr>
            <w:tcW w:w="58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ль Глав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ТО г. Железногорс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общим вопросам</w:t>
            </w:r>
          </w:p>
        </w:tc>
        <w:tc>
          <w:tcPr>
            <w:tcW w:w="515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.В. Будулуца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218" w:charSpace="0"/>
        </w:sectPr>
      </w:pP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23"/>
        <w:gridCol w:w="411"/>
        <w:gridCol w:w="1134"/>
        <w:gridCol w:w="14"/>
        <w:gridCol w:w="1120"/>
        <w:gridCol w:w="14"/>
        <w:gridCol w:w="1254"/>
        <w:gridCol w:w="22"/>
        <w:gridCol w:w="284"/>
        <w:gridCol w:w="992"/>
        <w:gridCol w:w="425"/>
        <w:gridCol w:w="17"/>
        <w:gridCol w:w="834"/>
        <w:gridCol w:w="567"/>
        <w:gridCol w:w="850"/>
        <w:gridCol w:w="425"/>
        <w:gridCol w:w="702"/>
        <w:gridCol w:w="149"/>
        <w:gridCol w:w="1276"/>
        <w:gridCol w:w="338"/>
        <w:gridCol w:w="1079"/>
        <w:gridCol w:w="1418"/>
      </w:tblGrid>
      <w:tr>
        <w:trPr>
          <w:trHeight w:val="795" w:hRule="atLeast"/>
        </w:trPr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1" w:name="RANGE!A1%3AK45"/>
            <w:r>
              <w:rPr>
                <w:rFonts w:cs="Arial" w:ascii="Arial" w:hAnsi="Arial"/>
                <w:sz w:val="24"/>
                <w:szCs w:val="24"/>
              </w:rPr>
              <w:t> </w:t>
            </w:r>
            <w:bookmarkEnd w:id="1"/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0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  <w:br/>
              <w:t xml:space="preserve">к муниципальной программе </w:t>
              <w:br/>
              <w:t>"Молодежь ЗАТО Железногорск в XXI веке"</w:t>
            </w:r>
          </w:p>
        </w:tc>
        <w:tc>
          <w:tcPr>
            <w:tcW w:w="176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0923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мероприятий программы</w:t>
            </w:r>
          </w:p>
        </w:tc>
        <w:tc>
          <w:tcPr>
            <w:tcW w:w="176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БК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руб.),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712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С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СР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Р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5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рограммы: Создание условий для развития потенциала молодежи, ее активного участия в решении вопросов социально-экономического развития территории и дальнейшего закрепления в пространстве ЗАТО Железногорск   </w:t>
            </w:r>
          </w:p>
        </w:tc>
      </w:tr>
      <w:tr>
        <w:trPr>
          <w:trHeight w:val="600" w:hRule="atLeast"/>
        </w:trPr>
        <w:tc>
          <w:tcPr>
            <w:tcW w:w="15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1: Создание системы эффективной трудовой занятости и профориентации молодежи</w:t>
            </w:r>
          </w:p>
        </w:tc>
      </w:tr>
      <w:tr>
        <w:trPr>
          <w:trHeight w:val="600" w:hRule="atLeast"/>
        </w:trPr>
        <w:tc>
          <w:tcPr>
            <w:tcW w:w="18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еж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 285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"Управлен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3 813,00</w:t>
            </w:r>
          </w:p>
        </w:tc>
        <w:tc>
          <w:tcPr>
            <w:tcW w:w="141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устройство не менее 295 человек в возрасте 14-17 лет, вовлечение несовершеннолетних в социально значимую деятельность и активный общественно полезный досуг, участие молодежи в мероприятиях краевого трудового движения ТОС ежегодно</w:t>
            </w:r>
          </w:p>
        </w:tc>
      </w:tr>
      <w:tr>
        <w:trPr>
          <w:trHeight w:val="555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4 56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34 563,00</w:t>
            </w:r>
          </w:p>
        </w:tc>
        <w:tc>
          <w:tcPr>
            <w:tcW w:w="141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2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250,00</w:t>
            </w:r>
          </w:p>
        </w:tc>
        <w:tc>
          <w:tcPr>
            <w:tcW w:w="141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"Управление культур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 350,00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устройство не менее 30 человек в возрасте 14-17 лет, вовлечение несовершеннолетних в социально значимую деятельность и активный общественно полезный досуг,  участие молодежи в мероприятиях краевого трудового движения ТОС ежегодно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 0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 064,00</w:t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 28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 286,00</w:t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г.Железногорс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устройство не менее 45 несовершеннолетних, находящихся в трудной жизненной ситуации и социально опасном положении в свободное от учебы время, ежегодно</w:t>
            </w:r>
          </w:p>
        </w:tc>
      </w:tr>
      <w:tr>
        <w:trPr>
          <w:trHeight w:val="540" w:hRule="atLeast"/>
        </w:trPr>
        <w:tc>
          <w:tcPr>
            <w:tcW w:w="18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122,00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2: Развитие общественной активности, формирование проектной грамотности и поддержка социально значимых инициатив молоде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рисуждение и организация выплаты Городской молодежной премии за достижения в области социально-экономического развития ЗАТО Железногорск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г.Желез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5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4 776,00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0 заявителей из числа лидеров молодежных общественных объединений примут участие в конкурсном отборе соискателей молодежной премии, не менее 10  будут ее удостоены в торжественной обстановке</w:t>
            </w:r>
          </w:p>
        </w:tc>
      </w:tr>
      <w:tr>
        <w:trPr>
          <w:trHeight w:val="51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00,00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 09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 09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 0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 276,00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Поддержка молодежных инициати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г.Желез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реализация не менее 10 молодежных проектов, направленных на социально-экономическое развитие ЗАТО Железногорск</w:t>
            </w:r>
          </w:p>
        </w:tc>
      </w:tr>
      <w:tr>
        <w:trPr>
          <w:trHeight w:val="540" w:hRule="atLeast"/>
        </w:trPr>
        <w:tc>
          <w:tcPr>
            <w:tcW w:w="12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3: Развитие системы  патриотического воспитания молодежи, вовлечение молодежи в добровольческую деятельность и благотворите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99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Организация и осуществление мероприятий по работе с молодежью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г.Желез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 3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01 080,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 период действия программы не менее 800 мероприятий, в том числе молодежных проектов, акций, образовательных мероприятий по всем направлениям молодежной политики и сфер жизнедеятельности молодежи;</w:t>
              <w:br/>
              <w:t>Участие в проектах и мероприятиях не менее 10000 молодых людей;</w:t>
              <w:br/>
              <w:t>Не менее 3 патриотических объединений получат поддержку в реализации проектов;</w:t>
              <w:br/>
              <w:t>Не менее 5 проектов и мероприятий патриотической направленности будет реализовано;</w:t>
              <w:br/>
              <w:t>Проведение не менее 5 масштабных акций, посвященных официальным государственным,краевым, городским праздникам, в том числе Дню Победы, Дню России, Дню Памяти и скорби, Дню Государственного</w:t>
              <w:br/>
              <w:t>флага Российской  Федерации, Дню народного единства, Дню Конституции Российской Федерации; участие в акциях не менее 3000 человек ежегодно.</w:t>
              <w:br/>
              <w:t>Проведение 3 мероприятий, направленных на помощь в благоустройстве культурных и исторически значимых объектов на территории города, привлечение не менее 300 волонтеров.</w:t>
              <w:br/>
              <w:t xml:space="preserve">Не менее 5 добровольческих отрядов получат поддержку в реализации проектов; </w:t>
              <w:br/>
              <w:t>Не менее 5 проектов будет реализовано;</w:t>
              <w:br/>
              <w:t>Занятость в акциях не менее 200 волонтеров из числа социально активной молодежи и 10 подростков из "группы риска", посещение акций не менее 300 горожан, проведение акций ежеквартально;</w:t>
              <w:br/>
              <w:t>Проведение не менее 5 акций, популяризирующих здоровых образ жизни, численность участников - не менее 300 человек.</w:t>
            </w:r>
          </w:p>
        </w:tc>
      </w:tr>
      <w:tr>
        <w:trPr>
          <w:trHeight w:val="2599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9 38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68 158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9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8 9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26 922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9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7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Расходы на поддержку деятельности муниципальных молодежных цент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г.Желез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S456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7 68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3 2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4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о не менее 15 молодежных акций и мероприятий, участие в мероприятиях не менее 1500 человек, разработка и реализация не менее 20 молодежных проектов</w:t>
            </w:r>
          </w:p>
        </w:tc>
      </w:tr>
      <w:tr>
        <w:trPr>
          <w:trHeight w:val="20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ЗАТО г.Желез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10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, участие в краевых и федеральных программах по молодежной политике (резерв)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169 91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005 23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5 2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180 3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ый распорядитель бюджетных средств 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ЗАТО г.Желез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200 75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5 232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5 2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9 211 2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ый распорядитель бюджетных средств 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КУ "Управлен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103 81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3 8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ый распорядитель бюджетных средств 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КУ "Управлени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1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5 35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65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лавный распорядитель бюджетных средств </w:t>
            </w:r>
            <w:r>
              <w:rPr>
                <w:rFonts w:cs="Arial" w:ascii="Arial" w:hAnsi="Arial"/>
                <w:b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управление ЗАТО Железногорск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114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0 000,00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234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ль Главы ЗАТО г. Железногорск по общим вопросам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.В. Будулуца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218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11 2020 № 22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11.2013 № 1744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napToGrid w:val="false"/>
        <w:ind w:lef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napToGrid w:val="false"/>
        <w:ind w:lef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ind w:lef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widowControl w:val="false"/>
        <w:snapToGrid w:val="false"/>
        <w:ind w:lef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ЗАТО Железногорск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 Железногорск от 21.08.2013 № 1301 «Об утверждении Порядка принятия решений о разработке, формировании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ный специалист по взаимодействию с общественными объединениями и молодежной политике в Администрации ЗАТО г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ТО г.Железногорск; Муниципальное казенное учреждение «Централизованная бухгалтерия» (далее – МКУ «Централизованная бухгалтерия»); Муниципальное казенное учреждение «Молодежный центр» (далее – МКУ «МЦ»); Муниципальное казенное учреждение «Управление образования» (далее – МКУ «Управление образования»); Муниципальное казенное учреждение «Управление культуры» (далее – МКУ 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 Поддержка молодежных инициати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. Расходы на поддержку деятельности муниципальных молодежных цент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  <w:tr>
        <w:trPr>
          <w:trHeight w:val="22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развития потенциала молодежи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33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– 2023 годы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не выделяются.</w:t>
            </w:r>
          </w:p>
        </w:tc>
      </w:tr>
      <w:tr>
        <w:trPr>
          <w:trHeight w:val="37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еречень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приложение к настоящему паспорт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муниципальной программы приведены в приложении к паспорту муниципальной программ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рограммы составляет всего – 48 180 381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краевого бюджета – 5 095 2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1 656 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1 719 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1 719 4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 – 43 085 181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20 513 517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11 285 832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3 году – 11 285 832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О г. Железногорск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о общим вопросам</w:t>
        <w:tab/>
        <w:tab/>
        <w:tab/>
        <w:tab/>
        <w:tab/>
        <w:tab/>
        <w:tab/>
        <w:tab/>
        <w:t xml:space="preserve">     М.В. Будулуц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 w:val="false"/>
        <w:spacing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Характеристика текущего состояния социально-экономического развития в сфере молодежной политики, основные показатели социально-экономического развития ЗАТО Железногорс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еспечивая развитие наукоемких производств в области космической и атомной отраслей Российской Федерации, ЗАТО Железногорск должен стать центром инновационного развития Красноярского края. Такая миссия сформулирована в стратегии социально-экономического развития ЗАТО Железногорск до 2030 года и невозможна без формирования и обновления кадрового потенциала основных градообразующих предприятий, привлечения и 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Численность постоянного населения ЗАТО Железногорск на начало </w:t>
        <w:br/>
        <w:t>2020 года составляет 91 379 человек, из них 15 876 молодых граждан в возрасте от 14 до 30 лет. Для молодежи Железногорска характерна высокая образовательная, творческая и спортивная активность. Только в 2020 году в олимпиадах, форумах, соревнованиях, творческих конкурсах различного уровня приняло участие 7 102 человека. Из них стали победителями и призерами международных, краевых, муниципальных конкурсных мероприятий – 3 024 человека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 муниципального образования, унося с собой мощный инновационный ресурс для развития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гласно опросам значительная часть молодежи не связывает свое будущее с ЗАТО Железногорск, обозначая в качестве проблем – ограниченные возможности трудоустройства, низкую обеспеченность жильем молодых семей и неразвитую инфраструктуру досуг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смотря на сокращение численности молодежи города, возрастает количество несовершеннолетних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Планируемый показатель созданных временных рабочих мест в 2021 году для несовершеннолетних в рамках данной программы составляет 370 рабочих мест. В 2020 году по результатам участия в краевом конкурсе по организации летней занятости несовершеннолетних ЗАТО Железногорск получил 145 мест за счет средств краевого бюджета, в связи с чем количество созданных рабочих мест увеличилось.</w:t>
      </w:r>
    </w:p>
    <w:p>
      <w:pPr>
        <w:pStyle w:val="ConsPlusNonformat"/>
        <w:suppressAutoHyphens w:val="false"/>
        <w:autoSpaceDE w:val="false"/>
        <w:spacing w:lineRule="auto" w:line="240"/>
        <w:ind w:left="34"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Активным организатором летней занятости молодежи стал созданный в 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 краевых акциях. В 2019-2020 году в ходе организации летней трудовой кампании проведены Смотр-конкурс «Панорама трудовых дел» по итогам трудового лета, Кейс-турнир «Железногорский бренд», Фотомарафон «Железногорск: с точки зрения», Спартакиада трудовых отрядов старшеклассников, Урбан-Форум «Моя территория – Железногорск». В период пандемии мероприятия проводились в режиме онлайн. Одним из ключевых мероприятий стала «</w:t>
      </w:r>
      <w:r>
        <w:rPr>
          <w:rFonts w:cs="Arial" w:ascii="Arial" w:hAnsi="Arial"/>
          <w:sz w:val="24"/>
          <w:szCs w:val="24"/>
        </w:rPr>
        <w:t>Проектная мастерская урбан-форум "Совместное проектирование комплексного благоустройства общественного пространства"».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 000 человек принимают участие в мероприятиях патриотической направленности. 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 2016 года проводится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 2017 году создано </w:t>
      </w:r>
      <w:r>
        <w:rPr>
          <w:rFonts w:cs="Arial" w:ascii="Arial" w:hAnsi="Arial"/>
          <w:sz w:val="24"/>
          <w:szCs w:val="24"/>
        </w:rPr>
        <w:t>местное отделение РО ВВПОД «ЮНАРМИЯ»</w:t>
      </w:r>
      <w:r>
        <w:rPr>
          <w:rFonts w:eastAsia="Times New Roman" w:cs="Arial" w:ascii="Arial" w:hAnsi="Arial"/>
          <w:sz w:val="24"/>
          <w:szCs w:val="24"/>
        </w:rPr>
        <w:t xml:space="preserve"> и 80 молодых людей приняты в ряды юнармейцев. Новым в направлении работы с молодежью стало развитие Российского движения школьников (РДШ), к которому присоединились почти все школы города. В 2019 году было организовано участие команды ЗАТО Железногорск в </w:t>
      </w:r>
      <w:r>
        <w:rPr>
          <w:rFonts w:cs="Arial" w:ascii="Arial" w:hAnsi="Arial"/>
          <w:sz w:val="24"/>
          <w:szCs w:val="24"/>
        </w:rPr>
        <w:t>краевом сборе-конкурсе курсантов военно-патриотических объединений «Слет Патриотов», 19 человек были отправлены в созданный в 2018 году, Центр допризывной подготовки «Юнармия», численность юнармейцев составляет 83 человека. Активно продолжает развиваться деятельность Российского движения школьников, наблюдается увеличение численности участников – 489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 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 отношению к малой Родине, любви и привязанности к ней, желания связать с ней свою жизнь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–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1"/>
        <w:widowControl w:val="false"/>
        <w:tabs>
          <w:tab w:val="clear" w:pos="720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в сфере молодежной политики, описание основных целей и задач муниципальной программы, тенденции социально-экономического развития сферы молодежной политики</w:t>
      </w:r>
    </w:p>
    <w:p>
      <w:pPr>
        <w:pStyle w:val="Style21"/>
        <w:widowControl w:val="false"/>
        <w:tabs>
          <w:tab w:val="clear" w:pos="720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1. Приоритеты молодежной политики в сфере реализации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оритетами в реализации программы являются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повышение гражданской активности молодежи в решении социально-экономических задач развития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амках приоритета «Повышение гражданской активности молодежи в решении социально-экономических задач развития ЗАТО Железногорск» выделены несколько направлен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модернизацию инфраструктуры муниципальной молодежной политики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 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сфере молодежной политики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Цели и задачи, описание ожидаемых конечных результатов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Arial" w:ascii="Arial" w:hAnsi="Arial"/>
          <w:szCs w:val="24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дальнейшего закрепления в пространстве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е системы эффективной трудовой занятости и профориентации молодежи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витие системы патриотического воспитания молодежи, вовлечение молодежи в добровольческую деятельность и благотворительность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ение указанных задач обеспечивается через систему отдельных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го развитие в сфере молодежной полит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воевременная и в полном объеме реализация программы позволит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работать и реализовать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влечь не менее 3 0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высить информированность молодежи о возможностях самореализации в различных областях социально-экономического развития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овать трудовую занятость в свободное от учебы время несовершеннолетних граждан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величить вовлеченность молодежи в добровольческую деятельность и благотворительность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представлены в приложении к паспорту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е 3. Поддержка молодежных инициати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е 4. Организация и осуществление мероприятий по работе с молодежью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е 5. Расходы на поддержку деятельности муниципальных молодежных центр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е 6. Резерв средств на исполнение условий соглашений о предоставлении межбюджетных трансфертов из вышестоящего бюджета в рамках муниципальной программы "Молодежь ЗАТО Железногорск в XXI веке"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ок реализации отдельный мероприятий программы – 2021-2023 год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 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 Не менее 3 000 молодых граждан, проживающих в ЗАТО Железногорск, будут вовлечены в реализацию социально-экономических проектов за 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 Увеличение доли молодежи, получившей информационные услуги, на 9 процентных пунктов за 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 Сохранение количества созданных рабочих мест для несовершеннолетних граждан, не менее 370 рабочих мест в 2021 год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 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процентных пункта ежегодно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 Увеличение доли молодежи, вовлеченной в добровольческую деятельность и благотворительность на 0,3 процентных пункта ежегодно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мероприятий программы с указанием ожидаемых результатов и объемов финансирования отдельных мероприятий представлены в приложении № 4 к 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представлена в приложении № 1 к 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программы составляет всего – 48 180 381,00 руб.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федерального бюджета – 0,00 руб.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1 году – 0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0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0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краевого бюджета – 5 095 200,00 руб.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1 году – 1 656 400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1 719 400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1 719 400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 – 43 085 181,00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1 году – 22 169 917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13 005 232,00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13 005 232,00 руб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Информация о сводных показателях муниципальных задан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О г. Железногорск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nformat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 общим вопросам</w:t>
        <w:tab/>
        <w:tab/>
        <w:tab/>
        <w:tab/>
        <w:tab/>
        <w:tab/>
        <w:tab/>
        <w:tab/>
        <w:t xml:space="preserve">     М.В. Будулуца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639"/>
        <w:gridCol w:w="1423"/>
        <w:gridCol w:w="1475"/>
        <w:gridCol w:w="221"/>
        <w:gridCol w:w="1747"/>
        <w:gridCol w:w="237"/>
        <w:gridCol w:w="1276"/>
        <w:gridCol w:w="142"/>
        <w:gridCol w:w="1134"/>
        <w:gridCol w:w="866"/>
        <w:gridCol w:w="409"/>
        <w:gridCol w:w="1276"/>
        <w:gridCol w:w="1276"/>
      </w:tblGrid>
      <w:tr>
        <w:trPr>
          <w:trHeight w:val="2250" w:hRule="atLeast"/>
        </w:trPr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6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</w:t>
              <w:br/>
              <w:t>к Паспорту муниципальной программы "Молодежь ЗАТО Железногорск в XXI веке"</w:t>
            </w:r>
          </w:p>
        </w:tc>
      </w:tr>
      <w:tr>
        <w:trPr>
          <w:trHeight w:val="270" w:hRule="atLeast"/>
        </w:trPr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5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5041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</w:tr>
      <w:tr>
        <w:trPr>
          <w:trHeight w:val="40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 показател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</w:tr>
      <w:tr>
        <w:trPr>
          <w:trHeight w:val="13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41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Создание условий для развития потенциала молодежи, ее активного участия в решении вопросов социально-экономического развития территории и дальнейшего закрепления в пространстве ЗАТО Железногорск   </w:t>
            </w:r>
          </w:p>
        </w:tc>
      </w:tr>
      <w:tr>
        <w:trPr>
          <w:trHeight w:val="22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1                                                                 Количество 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</w:tr>
      <w:tr>
        <w:trPr>
          <w:trHeight w:val="21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2                                                                 Численность молодых граждан, проживающих в ЗАТО Железногорск, вовлеченных в реализацию социально-экономических проект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1.</w:t>
            </w:r>
          </w:p>
        </w:tc>
        <w:tc>
          <w:tcPr>
            <w:tcW w:w="141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создание системы эффективной трудовой занятости и профориентации молодежи</w:t>
            </w:r>
          </w:p>
        </w:tc>
      </w:tr>
      <w:tr>
        <w:trPr>
          <w:trHeight w:val="14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1.1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зданных рабочих мест для несовершеннолетних гражда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2.</w:t>
            </w:r>
          </w:p>
        </w:tc>
        <w:tc>
          <w:tcPr>
            <w:tcW w:w="141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развитие общественной активности, формирование проектной грамотности и поддержка социально значимых инициатив молодежи</w:t>
            </w:r>
          </w:p>
        </w:tc>
      </w:tr>
      <w:tr>
        <w:trPr>
          <w:trHeight w:val="16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2.1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</w:t>
            </w:r>
          </w:p>
        </w:tc>
      </w:tr>
      <w:tr>
        <w:trPr>
          <w:trHeight w:val="14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2.2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молодых граждан, проживающих в ЗАТО Железногорск, вовлеченных в реализацию социально-экономических проект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0</w:t>
            </w:r>
          </w:p>
        </w:tc>
      </w:tr>
      <w:tr>
        <w:trPr>
          <w:trHeight w:val="9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3.</w:t>
            </w:r>
          </w:p>
        </w:tc>
        <w:tc>
          <w:tcPr>
            <w:tcW w:w="141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: развитие системы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12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3.1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ежи, получившей информационные услуг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0</w:t>
            </w:r>
          </w:p>
        </w:tc>
      </w:tr>
      <w:tr>
        <w:trPr>
          <w:trHeight w:val="18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3.2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я молодежи, вовлеченной в деятельность патриотических объединений или участвующей в мероприятиях гражданско-патриотической направл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13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</w:rPr>
              <w:t>1.3.3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ежи, вовлеченной в добровольческую деятельность и благотворительность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724" w:hRule="atLeast"/>
        </w:trPr>
        <w:tc>
          <w:tcPr>
            <w:tcW w:w="35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ЗАТО г. Железногорск по общим вопросам</w:t>
            </w:r>
          </w:p>
        </w:tc>
        <w:tc>
          <w:tcPr>
            <w:tcW w:w="89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Будулуц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10:00Z</dcterms:created>
  <dc:creator>Бутова Оля</dc:creator>
  <dc:description/>
  <cp:keywords/>
  <dc:language>en-US</dc:language>
  <cp:lastModifiedBy>Волкова</cp:lastModifiedBy>
  <cp:lastPrinted>2020-11-23T14:39:00Z</cp:lastPrinted>
  <dcterms:modified xsi:type="dcterms:W3CDTF">2020-11-26T08:25:00Z</dcterms:modified>
  <cp:revision>3</cp:revision>
  <dc:subject/>
  <dc:title> </dc:title>
</cp:coreProperties>
</file>