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7.11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20                                                                                                                     № 224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eastAsia="Lucida Console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7.11</w:t>
                      </w:r>
                      <w:r>
                        <w:rPr/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020                                                                                                                     № 2243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Регламента контрактной службы Администрации ЗАТО </w:t>
        <w:br/>
        <w:t>г. Железногорск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1, 3, 4, 6 статьи 3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риказом Министерства финансов Российской Федерации от 31.07.2020 </w:t>
        <w:br/>
        <w:t>№ 158н «Об утверждении Типового положения (регламента) о контрактной службе», руководствуяс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ом ЗАТО Железногорск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Регламент контрактной службы Администрации ЗАТО </w:t>
        <w:br/>
        <w:t>г. Железногорск (Приложени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нить постановление Администрации ЗАТО г. Железногорск от 12.02.2019 № 383 «Об утверждении Регламента контрактной службы Администрации ЗАТО г. Железногорск». 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 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ь над исполнением настоящего постановления возложить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Arial" w:ascii="Times New Roman" w:hAnsi="Times New Roman"/>
          <w:sz w:val="28"/>
          <w:szCs w:val="28"/>
        </w:rPr>
        <w:t>заместителя Главы ЗАТО г. Железногорск по общим вопросам М.В. Будулуц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момента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 ЗАТО г. Железногорск                                                                А.А. Сергейкин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134" w:right="708" w:gutter="0" w:header="72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17" w:hanging="105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Основной текст 3 Знак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FE1A0FD73B3F9E775F0BBF820A96D2033EFD1DF3CF2F64D5C8832D36D8BA2B82D0EEE5B79180124C6Z1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4:32:00Z</dcterms:created>
  <dc:creator>Бутова Оля</dc:creator>
  <dc:description/>
  <cp:keywords/>
  <dc:language>en-US</dc:language>
  <cp:lastModifiedBy>Наталья Братышева</cp:lastModifiedBy>
  <cp:lastPrinted>2020-11-18T13:50:00Z</cp:lastPrinted>
  <dcterms:modified xsi:type="dcterms:W3CDTF">2020-12-03T09:26:00Z</dcterms:modified>
  <cp:revision>24</cp:revision>
  <dc:subject/>
  <dc:title> </dc:title>
</cp:coreProperties>
</file>