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 07.12.2020  №  2292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5.11.2013 № 1735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ЗАТО Железногорск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>
          <w:trHeight w:val="117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 в ЗАТО Железногорск» (далее – муниципальная программа)</w:t>
            </w:r>
          </w:p>
        </w:tc>
      </w:tr>
      <w:tr>
        <w:trPr>
          <w:trHeight w:val="43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Ф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в  ЗАТО Железногорс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г. Железногорск от 30.07.2013 № 1207 «Об утверждении перечня муниципальных программ»</w:t>
            </w:r>
          </w:p>
        </w:tc>
      </w:tr>
      <w:tr>
        <w:trPr>
          <w:trHeight w:val="12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ЗАТО г. Железногорск</w:t>
            </w:r>
          </w:p>
        </w:tc>
      </w:tr>
      <w:tr>
        <w:trPr>
          <w:trHeight w:val="15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г. Железногорск, Финансовое управление Администрации ЗАТО г. Железногорск, МКУ «Централизованная бухгалтерия»</w:t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Управление муниципальным долгом ЗАТО Железногорск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«Обеспечение реализации муниципальной программы и прочие мероприятия» </w:t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а ЗАТО Железногорск, повышение качества и прозрачности управления муниципальными финансами</w:t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10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управление муниципальным долгом.</w:t>
            </w:r>
          </w:p>
          <w:p>
            <w:pPr>
              <w:pStyle w:val="Style18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hanging="10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местного бюджета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2 годы, этапы не выделяют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(приложение к паспорту муниципальной программы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 в приложении 1 к паспорту муниципальной программ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  125 297 382,40 руб. средства местного бюджета, в том числе по годам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3 920 161,40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2 810 254,00 руб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8 566 967,00 руб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Финансового управ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ЗАТО г. Железногорск                                                Т.И. Прус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оциально-экономического развит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управления муниципальными финансами с указанием основных показателей социально-экономического развития ЗАТО Железногор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, ответственное и прозрачное управление муниципальными финансами является одним из базовых условий для повышения уровня и качества жизни населения, устойчивого экономического роста, развития социальной сферы и достижения других стратегических целей социально-экономического развития ЗАТО Железногорс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имеет существенные отличия от большинства других муниципальных программ ЗАТО Железногорск. Она является «обеспечивающей», то есть, ориентирована (через развитие правового регулирования и методического обеспечения) на создание общих для всех участников бюджетного процесса, реализующих другие муниципальные программы, условий и механизмов их реализ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муниципальными финансами в ЗАТО Железногорск было ориентировано на приоритеты социально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кономического развития ЗАТО Железногорск, в том числе обозначенные на федеральном и краевом уровнях. В муниципальной программе отражены следующие основные задачи на новый бюджетный цикл, обозначенные ежегодными Посланиями Президента Российской Федерации Федеральному Собранию Российской Федерации,  Концепцией повышения эффективности бюджетных расходов </w:t>
        <w:br/>
        <w:t>в 2019-2024 годах, утвержденной распоряжением Правительства Российской Федерации от 31.01.2019 № 117-р: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ind w:left="0" w:firstLine="900"/>
        <w:contextualSpacing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лгосрочной сбалансированности</w:t>
      </w:r>
      <w:r>
        <w:rPr>
          <w:rFonts w:cs="Times New Roman" w:ascii="Times New Roman" w:hAnsi="Times New Roman"/>
          <w:sz w:val="28"/>
          <w:szCs w:val="28"/>
        </w:rPr>
        <w:t xml:space="preserve"> и устойчивости бюджета ЗАТО Железногорск путе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я надежности экономических прогнозов и консервативности предпосылок, положенных в основу бюджетного пла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я бюджета с учетом долгосрочного прогноза основных параметров местного бюджета, основанных на реалистических оценк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ы учета и прогнозирования финансовых и других ресурсов, которые могут быть направлены на достижение целей политики ЗАТО Железногорск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;</w:t>
      </w:r>
    </w:p>
    <w:p>
      <w:pPr>
        <w:pStyle w:val="Style18"/>
        <w:numPr>
          <w:ilvl w:val="0"/>
          <w:numId w:val="4"/>
        </w:numPr>
        <w:autoSpaceDE w:val="false"/>
        <w:spacing w:lineRule="auto" w:line="240" w:before="0" w:after="0"/>
        <w:ind w:left="720" w:firstLine="131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ограммно-целевых методов управления;</w:t>
      </w:r>
    </w:p>
    <w:p>
      <w:pPr>
        <w:pStyle w:val="Style18"/>
        <w:numPr>
          <w:ilvl w:val="0"/>
          <w:numId w:val="4"/>
        </w:numPr>
        <w:autoSpaceDE w:val="false"/>
        <w:spacing w:lineRule="auto" w:line="240" w:before="0" w:after="0"/>
        <w:ind w:left="720" w:firstLine="131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озрачности бюджета и бюджетного процесса.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2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возрастает роль эффективного бюджетного планирования, ориентированного на результат. Планирование расходов бюджета программно-целевым методом во взаимоувязке с новыми формами финансового обеспечения деятельности бюджетных и автономных учреждений должны обеспечить предоставление большего объема муниципальных услуг населению за прежний объем финансирования. При этом качество оказания муниципальных услуг не должно снижаться. 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2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уществление муниципальной программы влияют экономические и социальные факторы, в связи, с чем имеются следующие риски, способные негативно повлиять на ход её реализации: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2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риск для муниципальной программы – изменение федерального и краевого законодательства. В первую очередь данный риск влияет на формирование межбюджетных отношений между субъектами Российской Федерации и муниципальными образованиями. Перераспределение расходных полномочий между региональным и местными бюджетами влечет за собой необходимость пересмотра распределения налоговых доходов, что не способствует построению стабильной и эффективной системы межбюджетных отношений. 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2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социально-экономического развития, описание основных целей и задач муниципальной программы, тенденции социально-экономического развития в сфере управления муниципальными финанса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ленные цели и задачи программы соответствуют социально-экономическим приоритетам ЗАТО  Железногорс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а ЗАТО Железногорск (далее – местный бюджет), повышение качества и прозрачности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Эффективное управление муниципальным долг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местного бюджета. 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2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-экономическое развитие в сфере управления муниципальными финансами, экономики, степени реализации других общественно значимых интерес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просроченной кредиторской задолженности по кредитам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муниципального долга ЗАТО Железногорск, не превышает 50% объема доходов местного бюджета без учета объема безвозмездных поступ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ыплат из местного бюджета сумм, связанных с несвоевременным исполнением долговых обяза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доли расходов местного бюджета, формируемых в рамках муниципальных программ ЗАТО Железногорск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временное составление проекта местного бюджета и отчета об исполнении местного бюджет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ревышение размера дефицита бюджета к общему годовому объему доходов выше уровня, установленного Бюджетным кодексом Российской Федераци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сполнения расходных обязательств местного бюджета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енное планирование доходов местного бюджет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информации о бюджете ЗАТО Железногорск и бюджетном процессе в доступной форме для граждан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ечень подпрограмм и отдельных мероприятий муниципальной программы с указанием сроков их реализации и ожидаемых результат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с указанием сроков их реализации и ожидаемых результатов приведены в приложениях № 3-4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Информация о ресурсном обеспечении муниципальной  программы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представлена в приложении № 1 «Информация о ресурсном обеспечении муниципальной программы за счет средств местного бюджета, в том числе средств, поступивших из бюджетов других уровней бюджетной системы»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б источниках финансирования подпрограмм представлена по форме согласно приложению № 2  «Информация об источниках финансирования подпрограмм, отдельных мероприятий муниципальной программы «Управление муниципальными финансами в ЗАТО Железногорск» (средства местного бюджета, в том числе средства, поступившие из бюджетов других уровней бюджетной системы)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ЗАТО г. Железногорск, Администрация ЗАТО г. Железногорск несет ответственность за ее реализацию, достижение конечного результата, целевое и эффективное использование средств местного бюджета, выделяемых на выполнение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8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861374B7B4B65B0F65FA8DBED6A84E801D2B2F64548D4586795423D5DF9663575287FEC98540A1616AB0CADE458B87BEEF9A762EE588395F60E1AFr7H2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2:59:00Z</dcterms:created>
  <dc:creator>verhoturova</dc:creator>
  <dc:description/>
  <cp:keywords/>
  <dc:language>en-US</dc:language>
  <cp:lastModifiedBy>Померанцева</cp:lastModifiedBy>
  <cp:lastPrinted>2019-11-14T13:54:00Z</cp:lastPrinted>
  <dcterms:modified xsi:type="dcterms:W3CDTF">2020-12-07T07:51:00Z</dcterms:modified>
  <cp:revision>47</cp:revision>
  <dc:subject/>
  <dc:title/>
</cp:coreProperties>
</file>