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12.2020 № 229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1"/>
        <w:gridCol w:w="5528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9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7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7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Ерамака 1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лая Сад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одгорный ул. Кировская 11 б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 д. ,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6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0-11-27T17:06:00Z</cp:lastPrinted>
  <dcterms:modified xsi:type="dcterms:W3CDTF">2020-12-08T09:38:00Z</dcterms:modified>
  <cp:revision>38</cp:revision>
  <dc:subject/>
  <dc:title> </dc:title>
</cp:coreProperties>
</file>