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.12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4129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.12.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412513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протокола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   отработавшего    ядерного       топлива, ФГУП «ГХК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Железногорск, Красноярский край»"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отокол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     отработавшего    ядерного     топлива,    ФГУП «ГХК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, Красноярский край»"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Управлению     внутреннего      контроля     Администрации    ЗАТ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12-07T10:55:00Z</cp:lastPrinted>
  <dcterms:modified xsi:type="dcterms:W3CDTF">2020-12-11T06:41:00Z</dcterms:modified>
  <cp:revision>90</cp:revision>
  <dc:subject/>
  <dc:title> </dc:title>
</cp:coreProperties>
</file>