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20637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89852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898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89852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898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05510</wp:posOffset>
                </wp:positionH>
                <wp:positionV relativeFrom="paragraph">
                  <wp:posOffset>106045</wp:posOffset>
                </wp:positionV>
                <wp:extent cx="6258560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856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3.12. 2020 г.                                                                                                                                 № 2429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8pt;height:38.25pt;mso-wrap-distance-left:9pt;mso-wrap-distance-right:9pt;mso-wrap-distance-top:0pt;mso-wrap-distance-bottom:0pt;margin-top:8.35pt;mso-position-vertical-relative:text;margin-left: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3.12. 2020 г.                                                                                                                                 № 2429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остановление Администрации ЗАТО г. Железногорск от 14.01.2020 № 57 «Об утверждении муниципального задания муниципальному автономному учреждению «Комбинат оздоровительных спортивных сооружений» на 2020 год и плановый период 2021 и 2022 годов»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Бюджетным кодексом Российской Федерации, Федеральным законом от 03.11.2006 № 174-ФЗ «Об автономных учреждениях», Уставом 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городского округа «Закрытое административно-территориальное образование Железногорск Красноярского края»</w:t>
      </w:r>
      <w:r>
        <w:rPr>
          <w:rFonts w:cs="Times New Roman" w:ascii="Times New Roman" w:hAnsi="Times New Roman"/>
          <w:b w:val="false"/>
          <w:sz w:val="28"/>
          <w:szCs w:val="28"/>
        </w:rPr>
        <w:t>, постановлением Администрации ЗАТО г. Железногорск от 04.12.2015 № 1995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</w:t>
      </w:r>
      <w:r>
        <w:rPr>
          <w:rFonts w:cs="Times New Roman" w:ascii="Times New Roman" w:hAnsi="Times New Roman"/>
          <w:b w:val="false"/>
          <w:sz w:val="28"/>
          <w:szCs w:val="28"/>
        </w:rPr>
        <w:t>»,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нести в постановление Администрации ЗАТО г. Железногорск от 14.01.2020 № 57 «Об утверждении муниципального задания муниципальному автономному учреждению «Комбинат оздоровительных спортивных сооружений» на 2020 год и плановый период 2021 и 2022 годов» следующие изменения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 Приложение к постановлению изложить в новой редакции согласно приложению к настоящему постановлению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Управлению      внутреннего      контроля      Администрации      ЗАТО      г. Железногорск (Е.Н. Панченко) довести до сведения населения настоящее постановление через газету «Город и горожане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 Контроль   над   исполнением   настоящего   постановления   возложить на   заместителя   Главы  ЗАТО   г.  Железногорск  по  социальным  вопросам  Е.А. Карташова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ab/>
        <w:t xml:space="preserve">       И.Г. Куксин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4:04:00Z</dcterms:created>
  <dc:creator>Бутова Оля</dc:creator>
  <dc:description/>
  <dc:language>en-US</dc:language>
  <cp:lastModifiedBy>Pikalova</cp:lastModifiedBy>
  <cp:lastPrinted>2020-12-02T14:02:00Z</cp:lastPrinted>
  <dcterms:modified xsi:type="dcterms:W3CDTF">2021-12-16T04:04:00Z</dcterms:modified>
  <cp:revision>2</cp:revision>
  <dc:subject/>
  <dc:title/>
</cp:coreProperties>
</file>