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1.2021 г.                                                                                                                                 № 106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1.2021 г.                                                                                                                                 № 106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21 год и плановый период 2022 и 2023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ое задание муниципальному автономному учреждению «Комбинат оздоровительных спортивных сооружений» на 2021 год и плановый период 2022 и 2023 годов согласно приложению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  внутреннего      контроля      Администрации      ЗАТО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на   заместителя   Главы  ЗАТО   г.  Железногорск  по  социальным  вопросам  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20-12-02T14:02:00Z</cp:lastPrinted>
  <dcterms:modified xsi:type="dcterms:W3CDTF">2021-01-21T06:28:00Z</dcterms:modified>
  <cp:revision>43</cp:revision>
  <dc:subject/>
  <dc:title/>
</cp:coreProperties>
</file>