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510</wp:posOffset>
                </wp:positionH>
                <wp:positionV relativeFrom="paragraph">
                  <wp:posOffset>106045</wp:posOffset>
                </wp:positionV>
                <wp:extent cx="625856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1.2021 г.                                                                                                                                 № 107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38.25pt;mso-wrap-distance-left:9pt;mso-wrap-distance-right:9pt;mso-wrap-distance-top:0pt;mso-wrap-distance-bottom:0pt;margin-top:8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1.2021 г.                                                                                                                                 № 107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ых заданий муниципальным спортивным школам ЗАТО Железногорск на 2021 год и плановый период 2022 и 2023 годов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3.11.2006 № 174-ФЗ «Об автономных учреждениях», Уставом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</w:t>
      </w:r>
      <w:r>
        <w:rPr>
          <w:rFonts w:cs="Times New Roman" w:ascii="Times New Roman" w:hAnsi="Times New Roman"/>
          <w:b w:val="false"/>
          <w:sz w:val="28"/>
          <w:szCs w:val="28"/>
        </w:rPr>
        <w:t>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ые задания муниципальным спортивным школам ЗАТО Железногорск на 2021 год и плановый период 2022 и 2023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ому автономному учреждению «Спортивная школа «Юность» (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«Спортивная школа № 1» (Приложение № 2)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Муниципальному бюджетному учреждению «Спортивная школа по спортивным играм «Смена» (Приложение № 3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  внутреннего      контроля      Администрации      ЗАТО      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Контроль   над   исполнением   настоящего   постановления   возложить на   заместителя   Главы  ЗАТО   г.  Железногорск  по  социальным  вопросам  Е.А. Карташов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 января 2021 го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ab/>
        <w:t xml:space="preserve"> А.А. Сергейк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56:00Z</dcterms:created>
  <dc:creator>Бутова Оля</dc:creator>
  <dc:description/>
  <cp:keywords/>
  <dc:language>en-US</dc:language>
  <cp:lastModifiedBy>Shumanova</cp:lastModifiedBy>
  <cp:lastPrinted>2020-12-02T14:02:00Z</cp:lastPrinted>
  <dcterms:modified xsi:type="dcterms:W3CDTF">2021-01-21T06:36:00Z</dcterms:modified>
  <cp:revision>42</cp:revision>
  <dc:subject/>
  <dc:title/>
</cp:coreProperties>
</file>