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1.01.2021 г. № 14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9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71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5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0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9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1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7,1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74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98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00,7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9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1,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72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1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45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 500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89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8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8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6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09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60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3,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28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3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81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6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7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4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6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5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00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51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1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4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95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4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75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7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3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4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32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9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52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28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8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8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1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37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1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7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8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64,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27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64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58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2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6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5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53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96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8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9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9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49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2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7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3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9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2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8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2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4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35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6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5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0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62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5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6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449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05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7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4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2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1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3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9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7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7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49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5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6,8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5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34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21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6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33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6,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4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9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2,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6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1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2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7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7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6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10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8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1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40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7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9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7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24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9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1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9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72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29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5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5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3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64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46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3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6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6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6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0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5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8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30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89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1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4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.99.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59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4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7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4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54,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18-12-24T13:33:00Z</cp:lastPrinted>
  <dcterms:modified xsi:type="dcterms:W3CDTF">2021-01-22T03:33:00Z</dcterms:modified>
  <cp:revision>986</cp:revision>
  <dc:subject/>
  <dc:title/>
</cp:coreProperties>
</file>