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1 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7471697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1 .2021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7198694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нормативные затраты на выполнение работ в сфере молодежной политики муниципальным казенным учреждением "Молодежный центр" на 2021 год и плановый период 2022 и 2023 год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7B6A4E4A391D5AF78CC0713C300500393986C9AFE0E401A5D998DFA3048BF04F1B31A860716D0A4EA4E68C4B3CA596A33280970D230E5F2BCA933A1BLC23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Tomilova</cp:lastModifiedBy>
  <cp:lastPrinted>2021-01-18T12:28:00Z</cp:lastPrinted>
  <dcterms:modified xsi:type="dcterms:W3CDTF">2021-01-22T10:20:00Z</dcterms:modified>
  <cp:revision>10</cp:revision>
  <dc:subject/>
  <dc:title/>
</cp:coreProperties>
</file>