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01.2021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82654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01.2021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559491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ЗАТО г. Железногорск от 14.01.2020 № 85 «О закреплении муниципальных общеобразовательных учреждений ЗАТО Железногорск за конкретными территориями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dc:language>en-US</dc:language>
  <cp:lastModifiedBy>Иванова</cp:lastModifiedBy>
  <cp:lastPrinted>2021-01-18T10:53:00Z</cp:lastPrinted>
  <dcterms:modified xsi:type="dcterms:W3CDTF">2021-01-23T11:43:00Z</dcterms:modified>
  <cp:revision>2</cp:revision>
  <dc:subject/>
  <dc:title/>
</cp:coreProperties>
</file>