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.01.2021                                                                                                                                       № 1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Lucida Conso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1.01.2021                                                                                                                                       № 14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 Железногорск от 12.02.2019 № 382 «Об утверждении Положения об Отделе закупок Администрации ЗАТО г.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ЗАТО г. Железногорск от 27.11.2020 № 2243 «Об утверждении Регламента контрактной службы Администрации ЗАТО г. Железногорск»,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ТО г. Железногорск от 12.02.2019 № 382 «Об утверждении Положения об Отделе закупок Администрации ЗАТО г. Железногорск», изложив приложение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г. Железногорск </w:t>
        <w:br/>
        <w:t xml:space="preserve">(Е.Н. Панченко) довести настоящее постановление до сведения населения через газету «Город и горожане»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Arial" w:ascii="Times New Roman" w:hAnsi="Times New Roman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ЗАТО г. Железногорск                                                                        И.Г. Куксин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70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7:00Z</dcterms:created>
  <dc:creator>Бутова Оля</dc:creator>
  <dc:description/>
  <cp:keywords/>
  <dc:language>en-US</dc:language>
  <cp:lastModifiedBy>Прочанкина</cp:lastModifiedBy>
  <cp:lastPrinted>2020-11-18T13:50:00Z</cp:lastPrinted>
  <dcterms:modified xsi:type="dcterms:W3CDTF">2021-01-22T07:28:00Z</dcterms:modified>
  <cp:revision>6</cp:revision>
  <dc:subject/>
  <dc:title> </dc:title>
</cp:coreProperties>
</file>