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б утверждении Положения о городском защищенном пункте управления гражданской обороны ЗАТО Железногорск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8108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января 2021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pt;height:9.65pt" filled="f" o:ole="">
                                  <v:imagedata r:id="rId4" o:title=""/>
                                </v:shape>
                                <o:OLEObject Type="Embed" ProgID="" ShapeID="ole_rId3" DrawAspect="Content" ObjectID="_31943048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63.85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января 2021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pt;height:9.65pt" filled="f" o:ole="">
                            <v:imagedata r:id="rId6" o:title=""/>
                          </v:shape>
                          <o:OLEObject Type="Embed" ProgID="" ShapeID="ole_rId5" DrawAspect="Content" ObjectID="_88067863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», Федеральным законом от 06.10.2003 № 131 – 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12 февраля 1998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гражданской обороне», постановлением Правительства Российской Федерации от 29.11.1999 № 1309 «О порядке создания убежищ и иных объектов гражданской обороны», Государственным стандартом Российской Федерации  ГОСТ Р 42.0.02-2001 «Гражданская оборона. Термины и определения основных понятий» утвержденным Постановлением Госстандарта РФ от 7.08.2001 № 320-ст, Уставом ЗАТО Железногорск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оложение о городском защищенном пункте управления гражданской обороны ЗАТО Железногорск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зданий, сооружений и помещений, входящих в состав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защищенного пункта управления гражданской обороны ЗАТО Железногорск (приложение № 2 для служебного пользования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ю Управления внутреннего контроля Администрации ЗАТО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09"/>
        <w:rPr/>
      </w:pPr>
      <w:r>
        <w:rPr/>
        <w:t>4.</w:t>
        <w:tab/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20"/>
        <w:rPr/>
      </w:pPr>
      <w:r>
        <w:rPr/>
        <w:t>6.</w:t>
        <w:tab/>
        <w:t>Настоящее постановление вступает в силу после его официального опубликования.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F3DEB96DEA52999BB53E9349153A3416DED07BEE8FDB87EDB40D495907F9423B614689C3D8DEB23CDF6DBDA2E6BE3448393BCDBBx8PD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2:06:00Z</dcterms:created>
  <dc:creator>Димова</dc:creator>
  <dc:description/>
  <cp:keywords/>
  <dc:language>en-US</dc:language>
  <cp:lastModifiedBy>Мольков</cp:lastModifiedBy>
  <cp:lastPrinted>2021-01-27T09:26:00Z</cp:lastPrinted>
  <dcterms:modified xsi:type="dcterms:W3CDTF">2021-02-01T01:54:00Z</dcterms:modified>
  <cp:revision>14</cp:revision>
  <dc:subject/>
  <dc:title/>
</cp:coreProperties>
</file>