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5985</wp:posOffset>
                </wp:positionH>
                <wp:positionV relativeFrom="page">
                  <wp:posOffset>137160</wp:posOffset>
                </wp:positionV>
                <wp:extent cx="6327775" cy="3175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317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250pt;mso-wrap-distance-left:9pt;mso-wrap-distance-right:9pt;mso-wrap-distance-top:0pt;mso-wrap-distance-bottom:0pt;margin-top:10.8pt;mso-position-vertical-relative:page;margin-left:70.5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3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52170</wp:posOffset>
                </wp:positionH>
                <wp:positionV relativeFrom="page">
                  <wp:posOffset>271145</wp:posOffset>
                </wp:positionV>
                <wp:extent cx="6284595" cy="2279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27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9.45pt;mso-wrap-distance-left:9pt;mso-wrap-distance-right:9pt;mso-wrap-distance-top:0pt;mso-wrap-distance-bottom:0pt;margin-top:21.3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52170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8840</wp:posOffset>
                </wp:positionH>
                <wp:positionV relativeFrom="paragraph">
                  <wp:posOffset>2359660</wp:posOffset>
                </wp:positionV>
                <wp:extent cx="6440170" cy="7327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12.02.2021                                                                                                                                              № 46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57.7pt;mso-wrap-distance-left:9pt;mso-wrap-distance-right:9pt;mso-wrap-distance-top:0pt;mso-wrap-distance-bottom:0pt;margin-top:185.8pt;mso-position-vertical-relative:text;margin-left:6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lang w:val="en-US"/>
                        </w:rPr>
                        <w:t>12.02.2021                                                                                                                                              № 46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рабочей группы для организации работы по разработке программ комплексного развития коммунальной, транспортной и социальной инфраструктур ЗАТО Железногорск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8 Градостроитель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с целью реализации Генерального плана Городского округа ЗАТО Железногорск на период по 2040 год, утвержденного Решением Совета депутатов ЗАТО г. Железногорск от 20.08.2020 № 55-335Р, в соответствии с Уставом ЗАТО Железногорск Красноярского края,</w:t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рабочую группу для организации работы по разработке программ комплексного развития коммунальной, транспортной и социальной инфраструктур ЗАТО Железногорск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для организации работы по разработке программ комплексного развития коммунальной, транспортной и социальной инфраструктур ЗАТО Железногорск (приложение № 1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w:anchor="P1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бочей группе для организации работы по разработке программ комплексного развития коммунальной, транспортной и социальной инфраструктур ЗАТО Железногорск (приложение N 2).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распоряжение до 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настоящее распоряж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распоряжения оставляю за собо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аспоряжение вступает в силу после его официального опубликования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1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11:00Z</dcterms:created>
  <dc:creator>Бутова Оля</dc:creator>
  <dc:description/>
  <cp:keywords/>
  <dc:language>en-US</dc:language>
  <cp:lastModifiedBy>Leskovskaya</cp:lastModifiedBy>
  <cp:lastPrinted>2021-02-10T18:33:00Z</cp:lastPrinted>
  <dcterms:modified xsi:type="dcterms:W3CDTF">2021-02-12T11:24:00Z</dcterms:modified>
  <cp:revision>19</cp:revision>
  <dc:subject/>
  <dc:title> </dc:title>
</cp:coreProperties>
</file>